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13. Расчет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татье 110600 "Оплата услуг связ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 Единица │Кол-во,│     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измерения│единиц │обслуживания в г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│       │   </w:t>
      </w:r>
      <w:r>
        <w:rPr/>
        <w:t>всего, т. р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ая связь       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ая связь         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ая связь   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ьная связь       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обальная информационная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ь "ИНТЕРНЕТ"       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ая, телеграфная,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тайпная связь     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телефоны             │    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│    x    │   x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┴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внебюджетных источников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0600 «Оплата услуг связ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