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17. Расчет расходов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татье 130330 "Прочие трансферты насел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Место отдыха  │  Кол-во  │Стоимость билета,│Сумма проез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│иждивенцев│      т. р.      │     т. р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│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│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│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               │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┼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│    x     │        x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┴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внебюджетных источников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30330 «Прочие трансферты населени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