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1.2  -  Расчет   показателя  средней  продолжительности  прек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электросетев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ое за расчетный период ___ г. число   │Максимальное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присоединения                             │по гр. 4 формы 1.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продолжительность прекращений передачи│Сумма по гр. 3 формы 1.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, час. (Т  )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средней продолжительности прекращений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электрической энергии (П )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Ф.И.О.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энергетики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, используемые для расчета значения показателя уровня надежности оказываемых услуг. Расчет показателя средней продолжительности прекращений передачи электрической энергии. Форма № 1.2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