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пециализированная форма N 21-ОП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т 13.11.86 N 2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__________________                    Код по ОКУД │ 090312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НЫЙ 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А ПРОДУКТОВ ПО НОРМАМ РЕЦЕПТУР НА ВЫПУЩЕ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ДЕЛИЯ ЗА ВРЕМЯ с __________ по 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946"/>
        <w:gridCol w:w="810"/>
        <w:gridCol w:w="674"/>
        <w:gridCol w:w="676"/>
        <w:gridCol w:w="675"/>
        <w:gridCol w:w="674"/>
        <w:gridCol w:w="1215"/>
        <w:gridCol w:w="1486"/>
        <w:gridCol w:w="1350"/>
        <w:gridCol w:w="675"/>
        <w:gridCol w:w="809"/>
        <w:gridCol w:w="676"/>
        <w:gridCol w:w="810"/>
        <w:gridCol w:w="674"/>
        <w:gridCol w:w="810"/>
        <w:gridCol w:w="676"/>
        <w:gridCol w:w="810"/>
        <w:gridCol w:w="674"/>
        <w:gridCol w:w="942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     </w:t>
              <w:br/>
              <w:t xml:space="preserve">кальку- </w:t>
              <w:br/>
              <w:t xml:space="preserve">ляцион- </w:t>
              <w:br/>
              <w:t>ных кар-</w:t>
              <w:br/>
              <w:t xml:space="preserve">точек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блюд  </w:t>
            </w:r>
          </w:p>
        </w:tc>
        <w:tc>
          <w:tcPr>
            <w:tcW w:w="472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выпуск блюд (изделий) </w:t>
              <w:br/>
              <w:t xml:space="preserve">за отчетный период  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ная </w:t>
              <w:br/>
              <w:t xml:space="preserve">цена блю- </w:t>
              <w:br/>
              <w:t xml:space="preserve">да (изде- </w:t>
              <w:br/>
              <w:t xml:space="preserve">лия)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ажная</w:t>
              <w:br/>
              <w:t>стоимость</w:t>
              <w:br/>
              <w:t xml:space="preserve">выпущен- </w:t>
              <w:br/>
              <w:t xml:space="preserve">ных блюд </w:t>
              <w:br/>
              <w:t>(изделий)</w:t>
            </w:r>
          </w:p>
        </w:tc>
        <w:tc>
          <w:tcPr>
            <w:tcW w:w="75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дуктов и норма по сборнику рецептур  </w:t>
            </w:r>
          </w:p>
        </w:tc>
      </w:tr>
      <w:tr>
        <w:trPr>
          <w:trHeight w:val="23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1</w:t>
              <w:br/>
              <w:t>пор-</w:t>
              <w:br/>
              <w:t xml:space="preserve">цию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фак- </w:t>
              <w:br/>
              <w:t>тиче-</w:t>
              <w:br/>
              <w:t xml:space="preserve">ский </w:t>
              <w:br/>
              <w:t xml:space="preserve">вы-  </w:t>
              <w:br/>
              <w:t xml:space="preserve">пуск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1</w:t>
              <w:br/>
              <w:t>пор-</w:t>
              <w:br/>
              <w:t xml:space="preserve">цию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фак- </w:t>
              <w:br/>
              <w:t>тиче-</w:t>
              <w:br/>
              <w:t xml:space="preserve">ский </w:t>
              <w:br/>
              <w:t xml:space="preserve">вы-  </w:t>
              <w:br/>
              <w:t xml:space="preserve">пуск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1</w:t>
              <w:br/>
              <w:t>пор-</w:t>
              <w:br/>
              <w:t xml:space="preserve">цию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фак- </w:t>
              <w:br/>
              <w:t>тиче-</w:t>
              <w:br/>
              <w:t xml:space="preserve">ский </w:t>
              <w:br/>
              <w:t xml:space="preserve">вы-  </w:t>
              <w:br/>
              <w:t xml:space="preserve">пуск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1</w:t>
              <w:br/>
              <w:t>пор-</w:t>
              <w:br/>
              <w:t xml:space="preserve">цию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фак- </w:t>
              <w:br/>
              <w:t>тиче-</w:t>
              <w:br/>
              <w:t xml:space="preserve">ский </w:t>
              <w:br/>
              <w:t xml:space="preserve">вы-  </w:t>
              <w:br/>
              <w:t xml:space="preserve">пуск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1</w:t>
              <w:br/>
              <w:t>пор-</w:t>
              <w:br/>
              <w:t xml:space="preserve">цию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 xml:space="preserve">фак-  </w:t>
              <w:br/>
              <w:t xml:space="preserve">тиче- </w:t>
              <w:br/>
              <w:t xml:space="preserve">ский  </w:t>
              <w:br/>
              <w:t xml:space="preserve">вы-   </w:t>
              <w:br/>
              <w:t xml:space="preserve">пуск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иректор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в. производством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чет составил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7</Characters>
  <CharactersWithSpaces>1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Министерство торговли РСФСР</dc:creator>
  <dc:description/>
  <dc:language>en-US</dc:language>
  <cp:lastModifiedBy/>
  <dcterms:modified xsi:type="dcterms:W3CDTF">2011-10-30T09:45:00Z</dcterms:modified>
  <cp:revision>2</cp:revision>
  <dc:subject>Расчет</dc:subject>
  <dc:title>Контрольный расчет расхода продуктов по нормам рецептур на выпущенные изделия. Специализированная форма № 21-ОП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