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</w:t>
      </w:r>
      <w:r>
        <w:rPr/>
        <w:t>Номер  │   Дата   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документа│составления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ОНТРОЛЬНЫЙ РАСЧЕТ └─────────┴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ХОДА СПЕЦИЙ И СО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"/>
        <w:gridCol w:w="1292"/>
        <w:gridCol w:w="173"/>
        <w:gridCol w:w="224"/>
        <w:gridCol w:w="1094"/>
        <w:gridCol w:w="32"/>
        <w:gridCol w:w="961"/>
        <w:gridCol w:w="388"/>
        <w:gridCol w:w="606"/>
        <w:gridCol w:w="1689"/>
      </w:tblGrid>
      <w:tr>
        <w:trPr>
          <w:trHeight w:val="840" w:hRule="atLeast"/>
          <w:cantSplit w:val="true"/>
        </w:trPr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начало от-</w:t>
              <w:br/>
              <w:t xml:space="preserve">четного   </w:t>
              <w:br/>
              <w:t xml:space="preserve">периода   </w:t>
              <w:br/>
              <w:t xml:space="preserve">(сумма),  </w:t>
              <w:br/>
              <w:t xml:space="preserve">руб. коп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>за отчет-</w:t>
              <w:br/>
              <w:t>ный пери-</w:t>
              <w:br/>
              <w:t>од  (сум-</w:t>
              <w:br/>
              <w:t xml:space="preserve">ма),     </w:t>
              <w:br/>
              <w:t>руб. коп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 конец</w:t>
              <w:br/>
              <w:t>отчетного</w:t>
              <w:br/>
              <w:t xml:space="preserve">периода  </w:t>
              <w:br/>
              <w:t xml:space="preserve">(сумма), </w:t>
              <w:br/>
              <w:t>руб. ко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за</w:t>
              <w:br/>
              <w:t>отчетный период</w:t>
              <w:br/>
              <w:t xml:space="preserve">(сумма), руб. </w:t>
              <w:br/>
              <w:t xml:space="preserve">коп.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ь       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ц      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чица    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стоимости специй и соли, включенной в калькуляцию блюд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485"/>
        <w:gridCol w:w="2025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лю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руб.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  блюд,  в  которые включена стоимость</w:t>
              <w:br/>
              <w:t xml:space="preserve">специй, по _______ руб. ____ коп. на блюд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  блюд,  в  которые включена стоимость</w:t>
              <w:br/>
              <w:t>соли, по ________________ руб. _________ коп.</w:t>
              <w:br/>
              <w:t xml:space="preserve">на блюдо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расходовано согласно контрольному расчет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едорасход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справку составил _________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5</Characters>
  <CharactersWithSpaces>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45:00Z</dcterms:modified>
  <cp:revision>2</cp:revision>
  <dc:subject>Расчет</dc:subject>
  <dc:title>Контрольный расчет расхода специй и соли. Унифицированная форма № ОП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