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5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   Код по ОКУД │ 090310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1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ЬНЫЙ РАСЧЕТ РАСХОДА СПЕ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ОЛИ НА ПЕРИОД с ________ по 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─┬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│Остаток на на-│Поступило за│Остаток на ко-│Израсхо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чало инвента- │инвентариза-│нец инвентари-│вано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ризационного  │ционный пе- │зационного пе-│отче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периода       │риод        │риода         │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</w:t>
      </w:r>
      <w:r>
        <w:rPr/>
        <w:t>сумма     │   сумма    │    сумма  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┼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Соль       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Перец      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Горчица    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├──────────────┼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ТОГО: │              │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┴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стоимости специй и соли, включенной в калькуляцию блю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  <w:r>
        <w:rPr/>
        <w:t>Количество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│   </w:t>
      </w:r>
      <w:r>
        <w:rPr/>
        <w:t>блюд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блюд, в которые включена стоимость специй, по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коп. на блюдо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блюд, в которые включена стоимость соли, по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 коп. на блюдо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Итого: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огласно контрольному расчету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├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недорасхода                               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и справку состави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3</Characters>
  <CharactersWithSpaces>3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торговли РСФСР</dc:creator>
  <dc:description/>
  <dc:language>en-US</dc:language>
  <cp:lastModifiedBy/>
  <dcterms:modified xsi:type="dcterms:W3CDTF">2011-10-30T09:45:00Z</dcterms:modified>
  <cp:revision>2</cp:revision>
  <dc:subject>Расчет</dc:subject>
  <dc:title>Контрольный расчет расхода специй и соли. Специализированная форма № 5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