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КАЛЬНЫЙ РЕСУРСНЫЙ СМЕТНЫЙ РАСЧЕ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ОКАЛЬНАЯ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 и затрат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чертежи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стоимость 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на оплату труда 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(а)  в  текущих (прогнозных)  ценах  по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2160"/>
        <w:gridCol w:w="944"/>
        <w:gridCol w:w="1486"/>
        <w:gridCol w:w="1484"/>
        <w:gridCol w:w="945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.п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 xml:space="preserve">номера </w:t>
              <w:br/>
              <w:t xml:space="preserve">норма- </w:t>
              <w:br/>
              <w:t xml:space="preserve">тивов  </w:t>
              <w:br/>
              <w:t xml:space="preserve">и коды </w:t>
              <w:br/>
              <w:t xml:space="preserve">ресур- </w:t>
              <w:br/>
              <w:t xml:space="preserve">сов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работ и затрат,</w:t>
              <w:br/>
              <w:t xml:space="preserve">характеристика </w:t>
              <w:br/>
              <w:t xml:space="preserve">оборудования и </w:t>
              <w:br/>
              <w:t>его масса, рас-</w:t>
              <w:br/>
              <w:t xml:space="preserve">ход ресурсов   </w:t>
              <w:br/>
              <w:t xml:space="preserve">на единицу     </w:t>
              <w:br/>
              <w:t xml:space="preserve">измерения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по </w:t>
              <w:br/>
              <w:t xml:space="preserve">проектным </w:t>
              <w:br/>
              <w:t xml:space="preserve">данным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</w:t>
              <w:br/>
              <w:t xml:space="preserve">стоимость, руб. </w:t>
              <w:br/>
              <w:t xml:space="preserve">в текущих    </w:t>
              <w:br/>
              <w:t xml:space="preserve">(прогнозных)   </w:t>
              <w:br/>
              <w:t xml:space="preserve">ценах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ницу</w:t>
              <w:br/>
              <w:t xml:space="preserve">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3:00Z</dcterms:modified>
  <cp:revision>2</cp:revision>
  <dc:subject>Расчет</dc:subject>
  <dc:title>Локальный ресурсный сметный расчет (локальная смета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