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Постановлением Госстроя РФ от 05.03.2004 N 15/1, в которой приведена данная форма, введена в действие с 9 марта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стро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на территории РФ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ДС 81-35.200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N б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(объекта) стройк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ЛОКАЛЬНЫЙ РЕСУРСНЫЙ СМЕТНЫЙ РАСЧЕ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ЛОКАЛЬНАЯ РЕСУРСНАЯ СМ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работ и затрат, 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(чертежи, спецификации, схемы) N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тная стоимость 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на оплату труда 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(а) в текущих (прогнозных) ценах по состоянию н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руб.</w:t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4049"/>
        <w:gridCol w:w="1351"/>
        <w:gridCol w:w="1484"/>
        <w:gridCol w:w="1620"/>
        <w:gridCol w:w="81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, номера </w:t>
              <w:br/>
              <w:t xml:space="preserve">нормативов и </w:t>
              <w:br/>
              <w:t>коды ресурсов</w:t>
            </w:r>
          </w:p>
        </w:tc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 и затрат, </w:t>
              <w:br/>
              <w:t>характеристика оборудования и</w:t>
              <w:br/>
              <w:t>его масса, расход ресурсов на</w:t>
              <w:br/>
              <w:t xml:space="preserve">единицу измерения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единиц по </w:t>
              <w:br/>
              <w:t xml:space="preserve">проектным </w:t>
              <w:br/>
              <w:t xml:space="preserve">данным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тная стоимость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единицу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[должность, подпись (инициалы, фамилия)]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[должность, подпись (инициалы, фамилия)]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8</Characters>
  <CharactersWithSpaces>1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09:53:00Z</dcterms:modified>
  <cp:revision>2</cp:revision>
  <dc:subject>Расчет</dc:subject>
  <dc:title>Локальный ресурсный сметный расчет (локальная ресурсная смета) строительства (капитального ремонта) (образец б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