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оформления 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ыполнения капитального ремо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заказов для государ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ОГЛАСОВАНО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рядчик ___________________       Заказч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 /_______________/       _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 ___ " ___________ 200___ г.       " ___" ____________ 200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строй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ект N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Локальный сметный расчет (локальная сме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 капитальном ремонт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Сметная стоимость        16,337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Нормативная трудоемкость       2 чел.-ча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Сметная заработная плата  0,065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(а) в базисном уровне цен на 01.01.2000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┬────────────┬───────┬──────┬────────┬────┬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│Шифр, │Наименование│  Ед.  │Кол-во│Цена на │Поп-│Стои-   │Номер  │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│номера│  работ и   │ изм.  │единиц│единицу │ра- │мость   │выпуска│за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орма-│   затрат   │       │      │измере- │воч-│в базе  │Сборни-│рат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тивов │            │       │      │ния,    │ные │2001    │ка.    │тек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 коды│            │       │      │руб.    │ко- │года    │Коэффи-│щ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сур-│            │       │      │        │эф- │        │циенты │ур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ов   │            │       │      │        │фи- │        │пере-  │не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      │       │      │        │</w:t>
      </w:r>
      <w:r>
        <w:rPr>
          <w:sz w:val="18"/>
          <w:szCs w:val="18"/>
        </w:rPr>
        <w:t>ци- │        │счета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      │       │      │        │</w:t>
      </w:r>
      <w:r>
        <w:rPr>
          <w:sz w:val="18"/>
          <w:szCs w:val="18"/>
        </w:rPr>
        <w:t>енты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┼────────────┼───────┼──────┼────────┼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│  2   │     3      │   4   │  5   │   6    │ 7  │   8    │   9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┴────────────┴───────┴──────┴────────┴────┴──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1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   Е01-01- Разработка    1000 м3  1,000                        05/200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001-01  грунта в      грун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вал экска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атор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"драглайн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дноковшовы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и электри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шагающ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и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а гидр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энергетичес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ком строи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 ковш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мест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5 м3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групп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грунтов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ЗП                             16,56 1,00    16,56   6,55   108,4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ЭМ                           2892,35 1,00  2892,35   4,27 12350,3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т.ч. ЗПМ                    127,40 1,00   127,40   6,55   834,4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Р                              0,00 1,00     0,00   0,00     0,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Р от ЗП      %        97,00                139,64          914,6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П от ЗП      %        50,00                 71,98          471,4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ЗТР           чел.-ч   1,760         1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Зимнее        %                                                  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удорож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сего                                      3120,53        13844,9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 пози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того                                                     13844,9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 раздел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того                                      3120,53        13844,9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 вс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ДС, %                           20%        624,11  18%    2492,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сего                                      3744,64        16337,0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ил ____________________________ /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, подпись  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верил ____________________________ /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, подпись   (инициалы, фамилия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4</Characters>
  <CharactersWithSpaces>3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осковская областная комиссия по индексации цен и ценообразованию в строительстве</dc:creator>
  <dc:description/>
  <dc:language>en-US</dc:language>
  <cp:lastModifiedBy/>
  <dcterms:modified xsi:type="dcterms:W3CDTF">2011-10-30T09:54:00Z</dcterms:modified>
  <cp:revision>2</cp:revision>
  <dc:subject>Расчет</dc:subject>
  <dc:title>Локальный сметный расчет (локальная смета) при капитальном ремонт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