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я, утвержденные Постановлением Госстроя РФ от 01.09.2003 N 160, в которых приведена данная форма, введены в действие с 1 сен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федеральных еди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ценок на пусконаладоч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ЕРп-20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40.20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, здания,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окальный сметный ра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окальная с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усконаладочных работ,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ецификация, чертежи, схе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_________________________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ц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________________________200_______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───────┬────┬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Обоснование  │ Наименование │Ед. │Коли-   │  Стоимость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п.│(шифр единичной│ и техническая│из- │чество  │     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ценки; номер│характеристика│мер.│ по     ├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й │ оборудования │    │проекту │еди-  │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ценки, обос-│ или видов    │    │        │ницы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ание коэффи-│   работ      │    │        │изм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ентов и др.) │              │    │        │ре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2        │     3        │ 4  │  5     │  6   │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┴──────────────┴────┴────────┴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9:54:00Z</dcterms:modified>
  <cp:revision>2</cp:revision>
  <dc:subject>Расчет</dc:subject>
  <dc:title>Локальный сметный расчет (локальная смета) пусконаладочных работ объект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