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крупненных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й стоимости на виды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их применения для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ских смет 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а (УПБС В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-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ОКАЛЬНЫЙ СМЕТНЫЙ РАСЧЕ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окальная с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 и затрат, 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нование: чертежи NN _____ Сметная стоимость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рмативная трудоемкость __ чел.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(а) в текущем      Сметная заработная плата 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 цен на 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"/>
        <w:gridCol w:w="944"/>
        <w:gridCol w:w="810"/>
        <w:gridCol w:w="271"/>
        <w:gridCol w:w="1214"/>
        <w:gridCol w:w="1486"/>
        <w:gridCol w:w="540"/>
        <w:gridCol w:w="404"/>
        <w:gridCol w:w="1216"/>
        <w:gridCol w:w="1484"/>
        <w:gridCol w:w="541"/>
        <w:gridCol w:w="2294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о</w:t>
              <w:br/>
              <w:t>д</w:t>
              <w:br/>
              <w:br/>
              <w:t>П</w:t>
              <w:br/>
              <w:t>В</w:t>
              <w:br/>
              <w:t>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работ </w:t>
              <w:br/>
              <w:t>и еди-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единицы (руб.)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ямые затраты (тыс. руб.)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 наклад- </w:t>
              <w:br/>
              <w:t>ными расходами и</w:t>
              <w:br/>
              <w:t>сметной прибылью</w:t>
              <w:br/>
              <w:t xml:space="preserve">(тыс. 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  <w:br/>
              <w:t>зарпл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-</w:t>
              <w:br/>
              <w:t xml:space="preserve">ция машин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>алы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  <w:br/>
              <w:t>зарпл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-</w:t>
              <w:br/>
              <w:t xml:space="preserve">ция машин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-</w:t>
              <w:br/>
              <w:t>те-</w:t>
              <w:br/>
              <w:t>ри-</w:t>
              <w:br/>
              <w:t>алы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ем-</w:t>
              <w:br/>
              <w:t xml:space="preserve">кост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</w:t>
              <w:br/>
              <w:t>машинистов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ем-</w:t>
              <w:br/>
              <w:t xml:space="preserve">к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</w:t>
              <w:br/>
              <w:t>машинистов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- </w:t>
              <w:br/>
              <w:t xml:space="preserve">кладные расходы </w:t>
              <w:br/>
              <w:t xml:space="preserve">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9:54:00Z</dcterms:modified>
  <cp:revision>2</cp:revision>
  <dc:subject>Расчет</dc:subject>
  <dc:title>Локальный сметный расчет стоимости работ. Форма № 4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