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осстроя РФ от 05.03.2004 N 15/1, в которой приведена данная форма, введена в действие с 9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35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[наименование стройки (ремонтируемого объекта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ОКАЛЬНЫЙ СМЕТНЫЙ РАСЧЕ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окальная с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абот и затрат,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чертежи N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оплату труда 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(а) в текущих (прогнозных) ценах по состоянию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руб.</w:t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0"/>
        <w:gridCol w:w="2565"/>
        <w:gridCol w:w="811"/>
        <w:gridCol w:w="945"/>
        <w:gridCol w:w="1485"/>
        <w:gridCol w:w="675"/>
        <w:gridCol w:w="944"/>
        <w:gridCol w:w="1215"/>
        <w:gridCol w:w="1080"/>
        <w:gridCol w:w="944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и </w:t>
              <w:br/>
              <w:t xml:space="preserve">номер  </w:t>
              <w:br/>
              <w:t>позиции</w:t>
              <w:br/>
              <w:t xml:space="preserve">норма- </w:t>
              <w:br/>
              <w:t xml:space="preserve">тива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  <w:br/>
              <w:t xml:space="preserve">и затрат, единица </w:t>
              <w:br/>
              <w:t xml:space="preserve">измерения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единицы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 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труда </w:t>
              <w:br/>
              <w:t>рабочих, чел.-</w:t>
              <w:br/>
              <w:t xml:space="preserve">ч, не занятых </w:t>
              <w:br/>
              <w:t xml:space="preserve">обслуживанием </w:t>
              <w:br/>
              <w:t xml:space="preserve">машин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-</w:t>
              <w:br/>
              <w:t xml:space="preserve">ции машин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ы</w:t>
              <w:br/>
              <w:t xml:space="preserve">труд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-</w:t>
              <w:br/>
              <w:t xml:space="preserve">тации   </w:t>
              <w:br/>
              <w:t xml:space="preserve">машин   </w:t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ы</w:t>
              <w:br/>
              <w:t xml:space="preserve">труд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оплаты  </w:t>
              <w:br/>
              <w:t xml:space="preserve">труда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оплаты </w:t>
              <w:br/>
              <w:t xml:space="preserve">тру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единиц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[должность, 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[должность, подпись (инициалы, фамилия)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9:54:00Z</dcterms:modified>
  <cp:revision>2</cp:revision>
  <dc:subject>Расчет</dc:subject>
  <dc:title>Локальный сметный расчет (локальная смета) строительства (капитального ремонта) (образец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