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строительств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бодных (договорных)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ную продук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ловиях развития рын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ш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No.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строй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КАЛЬНЫЙ СМЕТНЫЙ РАСЧЕТ No.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окальная сме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работ и затрат, 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чертежи No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ме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оимость _______________________________ млн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оплату труда _________________________ млн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(а)  в уровне текущих (прогнозных) цен на 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2025"/>
        <w:gridCol w:w="811"/>
        <w:gridCol w:w="944"/>
        <w:gridCol w:w="1081"/>
        <w:gridCol w:w="809"/>
        <w:gridCol w:w="1081"/>
        <w:gridCol w:w="94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, </w:t>
              <w:br/>
              <w:t xml:space="preserve">номера </w:t>
              <w:br/>
              <w:t xml:space="preserve">норма- </w:t>
              <w:br/>
              <w:t xml:space="preserve">тивов  </w:t>
              <w:br/>
              <w:t xml:space="preserve">и коды </w:t>
              <w:br/>
              <w:t xml:space="preserve">ресур- </w:t>
              <w:br/>
              <w:t xml:space="preserve">сов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работ и затрат</w:t>
              <w:br/>
              <w:t>характеристика</w:t>
              <w:br/>
              <w:t>оборудования и</w:t>
              <w:br/>
              <w:t xml:space="preserve">его масса,    </w:t>
              <w:br/>
              <w:t xml:space="preserve">расход ресур- </w:t>
              <w:br/>
              <w:t>сов на единицу</w:t>
              <w:br/>
              <w:t xml:space="preserve">измерения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единиц</w:t>
              <w:br/>
              <w:t xml:space="preserve">по    </w:t>
              <w:br/>
              <w:t xml:space="preserve">про-  </w:t>
              <w:br/>
              <w:t>ектным</w:t>
              <w:br/>
              <w:t>данным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ная стоимость, млн. руб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азисном  </w:t>
              <w:br/>
              <w:t xml:space="preserve">уровне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кущем     </w:t>
              <w:br/>
              <w:t xml:space="preserve">(прогноз-     </w:t>
              <w:br/>
              <w:t xml:space="preserve">ном) уровне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еди-</w:t>
              <w:br/>
              <w:t xml:space="preserve">ницу   </w:t>
              <w:br/>
              <w:t>измере-</w:t>
              <w:br/>
              <w:t xml:space="preserve">ния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еди-</w:t>
              <w:br/>
              <w:t xml:space="preserve">ницу   </w:t>
              <w:br/>
              <w:t>измере-</w:t>
              <w:br/>
              <w:t xml:space="preserve">ния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подпись (инициалы, фамил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подпись (инициалы, фамилия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3</Characters>
  <CharactersWithSpaces>1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9:53:00Z</dcterms:modified>
  <cp:revision>2</cp:revision>
  <dc:subject>Расчет</dc:subject>
  <dc:title>Локальный сметный расчет (локальная смета) при относительно небольшой номенклатуре ресурсных показателей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