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чет необходимой чистой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810"/>
        <w:gridCol w:w="810"/>
        <w:gridCol w:w="674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</w:t>
              <w:br/>
              <w:t xml:space="preserve">(за 3 предшес-  </w:t>
              <w:br/>
              <w:t xml:space="preserve">твующих года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ящиеся на          </w:t>
              <w:br/>
              <w:t xml:space="preserve">себестоимость, по данным          </w:t>
              <w:br/>
              <w:t xml:space="preserve">бухгалтерского учет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относящиеся на          </w:t>
              <w:br/>
              <w:t xml:space="preserve">себестоимость, учтенные в целях   </w:t>
              <w:br/>
              <w:t xml:space="preserve">налогообложения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 прочих доходов и расходов,</w:t>
              <w:br/>
              <w:t xml:space="preserve">отнесенных на регулируемый вид    </w:t>
              <w:br/>
              <w:t xml:space="preserve">деятельности, по данным           </w:t>
              <w:br/>
              <w:t xml:space="preserve">бухгалтерского учет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льдо прочих доходов и расходов,</w:t>
              <w:br/>
              <w:t xml:space="preserve">отнесенных на регулируемый вид    </w:t>
              <w:br/>
              <w:t xml:space="preserve">деятельности, учтенные в целях    </w:t>
              <w:br/>
              <w:t xml:space="preserve">налогообложения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капитальных        </w:t>
              <w:br/>
              <w:t xml:space="preserve">вложениях (за минусом             </w:t>
              <w:br/>
              <w:t xml:space="preserve">амортизационных отчислений и      </w:t>
              <w:br/>
              <w:t xml:space="preserve">полученных целевых инвестиционных </w:t>
              <w:br/>
              <w:t xml:space="preserve">кредитов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необходимые для        </w:t>
              <w:br/>
              <w:t xml:space="preserve">обслуживания привлеченного        </w:t>
              <w:br/>
              <w:t xml:space="preserve">заемного капитала в части,        </w:t>
              <w:br/>
              <w:t xml:space="preserve">относимой на регулируемый вид     </w:t>
              <w:br/>
              <w:t xml:space="preserve">деятельност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дивиденд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создание резервного  </w:t>
              <w:br/>
              <w:t xml:space="preserve">фонда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аправляемые на        </w:t>
              <w:br/>
              <w:t xml:space="preserve">погашение убытков прошлых лет,    </w:t>
              <w:br/>
              <w:t xml:space="preserve">полученных по регулируемому виду  </w:t>
              <w:br/>
              <w:t xml:space="preserve">деятельност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выплачиваемые за счет    </w:t>
              <w:br/>
              <w:t xml:space="preserve">чистой прибыли (кроме налога на   </w:t>
              <w:br/>
              <w:t xml:space="preserve">прибыль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из чистой прибыли </w:t>
              <w:br/>
              <w:t xml:space="preserve">(сумма стр. 06 - 11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&lt;*&gt;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прибыли до         </w:t>
              <w:br/>
              <w:t xml:space="preserve">налогообложения                   </w:t>
              <w:br/>
              <w:t xml:space="preserve">(сумма стр. 12 - 13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счет суммы налога на прибыль производится по формуле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х Методических указ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Федеральная служба по тарифам</dc:creator>
  <dc:description/>
  <dc:language>en-US</dc:language>
  <cp:lastModifiedBy/>
  <dcterms:modified xsi:type="dcterms:W3CDTF">2011-10-30T09:55:00Z</dcterms:modified>
  <cp:revision>2</cp:revision>
  <dc:subject>Расчет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расчет необходимой чистой прибыли (таблица 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