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НС РФ от 03.06.2002 N БГ-3-23/275 утверждена Инструкция по заполнению формы налогового расчета (информации) о суммах выплаченных иностранным организациям доходов и удержанных налогов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┘││││││││││└─┘            ┌─┬─┬─┬─┬─┬─┬─┬─┬─┬─┬─┬─┐                   </w:t>
      </w:r>
      <w:r>
        <w:rPr>
          <w:sz w:val="16"/>
          <w:szCs w:val="16"/>
        </w:rPr>
        <w:t>Прилож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    </w:t>
      </w:r>
      <w:r>
        <w:rPr>
          <w:sz w:val="16"/>
          <w:szCs w:val="16"/>
        </w:rPr>
        <w:t>ИНН │ │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56018                └─┴─┴─┴─┴─┴─┴─┴─┴─┴─┴─┴─┘                   Утвержден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┌─┬─┬─┬─┬─┬─┬─┬─┬─┬────┬─┬─┬─┐              </w:t>
      </w:r>
      <w:r>
        <w:rPr>
          <w:sz w:val="16"/>
          <w:szCs w:val="16"/>
        </w:rPr>
        <w:t>Приказом М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КПП │ │ │ │ │ │ │ │ │ │Стр.│ │ │ │              от 14.04.200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└─┴─┴─┴─┴─┴─┴─┴─┴─┴────┴─┴─┴─┘              </w:t>
      </w:r>
      <w:r>
        <w:rPr>
          <w:sz w:val="16"/>
          <w:szCs w:val="16"/>
        </w:rPr>
        <w:t>N САЭ-3-23/286@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</w:t>
      </w:r>
      <w:r>
        <w:rPr>
          <w:sz w:val="16"/>
          <w:szCs w:val="16"/>
        </w:rPr>
        <w:t>Форма по КНД 11510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НАЛОГОВЫЙ РАСЧЕТ (ИНФОРМАЦИЯ)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 СУММАХ ВЫПЛАЧЕННЫХ ИНОСТРАННЫМ ОРГАНИЗАЦИЯМ ДОХОДОВ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И УДЕРЖАННЫХ НАЛОГОВ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мента: 1 - первичный, 3 - корректирующий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ый (отчетный) период заполняется при сдаче отчета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месяц - 1, квартального - 3, за полугодие - 6,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 9 месяцев - 9, за год - 0, иное - 2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 доку- ┌─┐ ┌─┐   Налоговый  ┌─┐   N квартала ┌─┬─┐               ┌─┬─┬─┬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нта     │ │/│ │   (отчетный) │ │   или месяца │ │ │  Отчетный год │ │ │ │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└─┘ └─┘   </w:t>
      </w:r>
      <w:r>
        <w:rPr>
          <w:sz w:val="16"/>
          <w:szCs w:val="16"/>
        </w:rPr>
        <w:t>период     └─┘              └─┴─┘               └─┴─┴─┴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┌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яется в __________________________________________________________ Код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наименование налогового органа и его код)             └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месту нахождения                ┌─┐    отделения   ┌─┐                    ┌─┐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ого агента      организации │ │    иностранной │ │   физического лица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└─┘    </w:t>
      </w:r>
      <w:r>
        <w:rPr>
          <w:sz w:val="16"/>
          <w:szCs w:val="16"/>
        </w:rPr>
        <w:t>организации └─┘                    └─┘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</w:t>
      </w:r>
      <w:r>
        <w:rPr>
          <w:sz w:val="16"/>
          <w:szCs w:val="16"/>
        </w:rPr>
        <w:t>(нужное отметить знаком V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_________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(полное наименование организации/Фамилия, Имя, Отчество физического лиц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д города и номер контактного телефона 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┌─┬─┬─┬─┬─┬─┬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ой государственный регистрационный номер (ОГРН)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для российских организаций)                          └─┴─┴─┴─┴─┴─┴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┌─┬─┬─┐            </w:t>
      </w:r>
      <w:r>
        <w:rPr>
          <w:sz w:val="16"/>
          <w:szCs w:val="16"/>
        </w:rPr>
        <w:t>с приложением  ┌─┬─┬─┐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анный Налоговый расчет составлен │ │ │ │ страницах  подтверждающих │ │ │ │ листа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                               └─┴─┴─┘            документов или └─┴─┴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</w:t>
      </w:r>
      <w:r>
        <w:rPr>
          <w:sz w:val="16"/>
          <w:szCs w:val="16"/>
        </w:rPr>
        <w:t>их копий н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┬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стоверность и полноту сведений,         │Заполняется работником налогового орг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анных в настоящем Налоговом расчете,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тверждаю: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организации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Сведения о представлении Налогового расче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 _____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Фамилия, Имя, Отчество    │Данный Налоговый расчет представлен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</w:t>
      </w:r>
      <w:r>
        <w:rPr>
          <w:sz w:val="16"/>
          <w:szCs w:val="16"/>
        </w:rPr>
        <w:t>(полностью)         │(нужное отметить знаком V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│      ┌─┐          ┌─┐ </w:t>
      </w:r>
      <w:r>
        <w:rPr>
          <w:sz w:val="16"/>
          <w:szCs w:val="16"/>
        </w:rPr>
        <w:t>уполномочен- ┌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</w:t>
      </w:r>
      <w:r>
        <w:rPr>
          <w:sz w:val="16"/>
          <w:szCs w:val="16"/>
        </w:rPr>
        <w:t>лично │ │ по почте │ │ ным предста- │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└─┘          └─┘ вителем      └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┌─┬─┬─┐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на │ │ │ │ страницах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└─┴─┴─┘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бухгалтер ___________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Фамилия, Имя, Отчество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(полностью)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с приложением подтверждающих ┌─┬─┬─┐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</w:t>
      </w:r>
      <w:r>
        <w:rPr>
          <w:sz w:val="16"/>
          <w:szCs w:val="16"/>
        </w:rPr>
        <w:t>документов на                │ │ │ │ листа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└─┴─┴─┘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Дата представления ┌─┬─┐ ┌─┬─┐ ┌─┬─┬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</w:t>
      </w:r>
      <w:r>
        <w:rPr>
          <w:sz w:val="16"/>
          <w:szCs w:val="16"/>
        </w:rPr>
        <w:t>налогового расчета │ │ │ │ │ │ │ │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└─┴─┘ └─┴─┘ └─┴─┴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олномоченный представитель _____________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Фамилия, Имя,│                      ┌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Отчество   │Зарегистрирован за N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</w:t>
      </w:r>
      <w:r>
        <w:rPr>
          <w:sz w:val="16"/>
          <w:szCs w:val="16"/>
        </w:rPr>
        <w:t>(полностью) │                      └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┌─┬─┬─┬─┬─┬─┬─┬─┬─┬─┬─┬─┐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Н &lt;*&gt; │ │ │ │ │ │ │ │ │ │ │ │ │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└─┴─┴─┴─┴─┴─┴─┴─┴─┴─┴─┴─┘         │                                     ┌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│</w:t>
      </w:r>
      <w:r>
        <w:rPr>
          <w:sz w:val="16"/>
          <w:szCs w:val="16"/>
        </w:rPr>
        <w:t>Категория налогоплательщика,        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│</w:t>
      </w:r>
      <w:r>
        <w:rPr>
          <w:sz w:val="16"/>
          <w:szCs w:val="16"/>
        </w:rPr>
        <w:t>выплатившего доход                   └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(1 - крупнейший, 2 - основной,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М.П.       └─┴─┘ └─┴─┘ └─┴─┴─┴─┘│3 - прочие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ля физического лица                      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┌─┬─┐ ┌─┬─┐ ┌─┬─┬─┬─┐│   </w:t>
      </w:r>
      <w:r>
        <w:rPr>
          <w:sz w:val="16"/>
          <w:szCs w:val="16"/>
        </w:rPr>
        <w:t>__________________          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пись _______ Дата │ │ │ │ │ │ │ │ │ │ ││      Фамилия, И.О.                 Под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│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В случае отсутствия ИНН руководителя,    главного    бухгалтера, 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дставителя, физического лица следует заполнить сведения на странице 2 титульного  ли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огового расчета.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┘││││││││││└─┘        ┌─┬─┬─┬─┬─┬─┬─┬─┬─┬─┬─┬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56025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</w:t>
      </w:r>
      <w:r>
        <w:rPr>
          <w:sz w:val="16"/>
          <w:szCs w:val="16"/>
        </w:rPr>
        <w:t>Форма по КНД 11510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физическом лице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случае отсутствия ИНН руководителя, главного   бухгалтера,     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едставителя, физического лица сообщаю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Фамилия, Имя, Отчество физического лиц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од города и номер контактного телефона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┌─┬─┐ ┌─┬─┐ ┌─┬─┬─┬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рождения &lt;*&gt; │ │ │ │ │ │ │ │ │ │ 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└─┴─┘ └─┴─┘ └─┴─┴─┴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сто рождения &lt;*&gt; 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┌─┐        ┌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л: &lt;*&gt;  муж. │ │   жен. │ │ (нужное отметить знаком V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└─┘        └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┌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ражданство &lt;*&gt; _____________________________________  Код страны &lt;**&gt;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└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ид документа, удостоверяющего личность _______________________ 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ерия и номер документа, удостоверяющего личность 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Кем выдан 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┌─┬─┐ ┌─┬─┐ ┌─┬─┬─┬─┐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ата выдачи документа │ │ │ │ │ │ │ │ │ │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└─┴─┘ └─┴─┘ └─┴─┴─┴─┘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в Российской Федерации &lt;***&gt;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┌─┬─┬─┬─┬─┬─┐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чтовый индекс │ │ │ │ │ │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└─┴─┴─┴─┴─┴─┘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┌─┬─┐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убъект Российской Федерации __________________________________  Код │ │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└─┴─┘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йон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Город 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селенный пункт (село, поселок и т.д.)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Улица (проспект, переулок и т.д.)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дома (владения)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орпуса (строения)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омер квартиры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дрес места жительства в стране, резидентом которой является декларант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__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Не заполняется для главных бухгалтеров организаций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Код страны по справочнику ОКСМ (числовой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*&gt; Для иностранных граждан и лиц без гражданства при отсутствии адреса 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тельства указывается адрес ведения деятельности в Российской Федерации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┘││││││││││└─┘        ┌─┬─┬─┬─┬─┬─┬─┬─┬─┬─┬─┬─┐                </w:t>
      </w:r>
      <w:r>
        <w:rPr>
          <w:sz w:val="16"/>
          <w:szCs w:val="16"/>
        </w:rPr>
        <w:t>Форма по КНД 11510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Раздел 00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56032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дел 1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1. Сведения об иностранной организации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Наименование иностранной организации ┌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(код строки 010)                     │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└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Адрес иностранной организации (код   ┌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строки 020)                          │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└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Страна постоянного местопребывания   ┌──────────────────┐ Код страны  ┌─┬─┬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(код строки 030)                     │                  │ (код строки │ │ │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└──────────────────┘ </w:t>
      </w:r>
      <w:r>
        <w:rPr>
          <w:sz w:val="16"/>
          <w:szCs w:val="16"/>
        </w:rPr>
        <w:t>040)        └─┴─┴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ИНН организации в иностранном ┌─┬─┬─┬─┬─┬─┬─┬─┬─┬─┬─┬─┬─┬─┬─┬─┬─┬─┬─┬─┬─┐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государстве (код строки 050)  │ │ │ │ │ │ │ │ │ │ │ │ │ │ │ │ │ │ │ │ │ │ ───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└─┴─┴─┴─┴─┴─┴─┴─┴─┴─┴─┴─┴─┴─┴─┴─┴─┴─┴─┴─┴─┘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─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1.2. Расчет суммы налога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┌─┬─┬─┬─┬─┬─┬─┐                     ┌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КБК (код строки 051) │ │ │ │ │ │ │ │ Код по ОКАТО (код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└─┴─┴─┴─┴─┴─┴─┘ </w:t>
      </w:r>
      <w:r>
        <w:rPr>
          <w:sz w:val="16"/>
          <w:szCs w:val="16"/>
        </w:rPr>
        <w:t>строки 052)         └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(код строки 060)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┬──────┬──────┬────────────┬──────────────┬────┬──────┬─────┬─────┬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 Вид  │ Код  │Сумма дохода│Валюта выплаты│Дата│Ставка│Сумма│Код  │Дата│Курс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дохода│ вида │до удержания│    дохода    │вып-│нало- │нало-│валю-│пе- │рубл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</w:t>
      </w:r>
      <w:r>
        <w:rPr>
          <w:sz w:val="16"/>
          <w:szCs w:val="16"/>
        </w:rPr>
        <w:t>&lt;*&gt;  │дохода│   налога   ├───────┬──────┤латы│га, % │га,  │ты   │ре- │на дату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│      │ </w:t>
      </w:r>
      <w:r>
        <w:rPr>
          <w:sz w:val="16"/>
          <w:szCs w:val="16"/>
        </w:rPr>
        <w:t>&lt;*&gt;  │            │наиме- │код   │до- │      │под- │пере-│чис-│пер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</w:t>
      </w:r>
      <w:r>
        <w:rPr>
          <w:sz w:val="16"/>
          <w:szCs w:val="16"/>
        </w:rPr>
        <w:t>нование│валю- │хода│      │лежа-│чис- │ле- │числ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</w:t>
      </w:r>
      <w:r>
        <w:rPr>
          <w:sz w:val="16"/>
          <w:szCs w:val="16"/>
        </w:rPr>
        <w:t>валюты │ты по │    │      │щая  │ления│ния │ния на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</w:t>
      </w:r>
      <w:r>
        <w:rPr>
          <w:sz w:val="16"/>
          <w:szCs w:val="16"/>
        </w:rPr>
        <w:t>ОКВ   │    │      │пере-│нало-│на- │лог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      │    │      │</w:t>
      </w:r>
      <w:r>
        <w:rPr>
          <w:sz w:val="16"/>
          <w:szCs w:val="16"/>
        </w:rPr>
        <w:t>чис- │га по│лога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      │    │      │</w:t>
      </w:r>
      <w:r>
        <w:rPr>
          <w:sz w:val="16"/>
          <w:szCs w:val="16"/>
        </w:rPr>
        <w:t>лению│ОКВ  │в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      │    │      │</w:t>
      </w:r>
      <w:r>
        <w:rPr>
          <w:sz w:val="16"/>
          <w:szCs w:val="16"/>
        </w:rPr>
        <w:t>в    │     │бюд-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      │    │      │</w:t>
      </w:r>
      <w:r>
        <w:rPr>
          <w:sz w:val="16"/>
          <w:szCs w:val="16"/>
        </w:rPr>
        <w:t>бюд- │     │жет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        │       │      │    │      │</w:t>
      </w:r>
      <w:r>
        <w:rPr>
          <w:sz w:val="16"/>
          <w:szCs w:val="16"/>
        </w:rPr>
        <w:t>жет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 2  │   3  │      4     │   5   │   6  │  7 │   8  │  9  │  10 │ 11 │   12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.│      │      │     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2.│      │      │     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3.│      │      │     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4.│      │      │     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─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5.│      │      │     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┴──────┴────────────┴───────┴──────┴────┴──────┴─────┴─────┴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Вид дохода и код вида дохода указываются в соответствии  с   перечнем   ви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ов, приведенным в Инструкции по заполнению Налогового расчета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─────┬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├─┘││││││││││└─┘        ┌─┬─┬─┬─┬─┬─┬─┬─┬─┬─┬─┬─┐                </w:t>
      </w:r>
      <w:r>
        <w:rPr>
          <w:sz w:val="16"/>
          <w:szCs w:val="16"/>
        </w:rPr>
        <w:t>Форма по КНД 11510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││││││││││       </w:t>
      </w:r>
      <w:r>
        <w:rPr>
          <w:sz w:val="16"/>
          <w:szCs w:val="16"/>
        </w:rPr>
        <w:t>ИНН │ │ │ │ │ │ │ │ │ │ │ │ │                        Раздел 00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51056049            └─┴─┴─┴─┴─┴─┴─┴─┴─┴─┴─┴─┘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┌─┬─┬─┬─┬─┬─┬─┬─┬─┬────┬─┬─┬─┐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КПП │ │ │ │ │ │ │ │ │ │Стр.│ │ │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└─┴─┴─┴─┴─┴─┴─┴─┴─┴────┴─┴─┴─┘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здел 2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1. Сведения об иностранном банке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┬──────────────────────────────────────────────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Наименование банка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(код 010)         │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┼─────────────────┬───────────┬─────────┬──────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СВИФТ код/ИНН    в│                 │Страна (код│         │Код страны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иностранном       │                 │строки 030)│         │(код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государстве   (код│                 │           │         │строки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</w:t>
      </w:r>
      <w:r>
        <w:rPr>
          <w:sz w:val="16"/>
          <w:szCs w:val="16"/>
        </w:rPr>
        <w:t>строки 020)       │                 │           │         │040)  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────────────────────┴─────────────────┴───────────┴─────────┴──────────┴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2.2. Расчет суммы налога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┌─┬─┬─┬─┬─┬─┬─┐                     ┌─┬─┬─┬─┬─┬─┬─┬─┬─┬─┬─┐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КБК (код строки 041) │ │ │ │ │ │ │ │ Код по ОКАТО (код  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└─┴─┴─┴─┴─┴─┴─┘ </w:t>
      </w:r>
      <w:r>
        <w:rPr>
          <w:sz w:val="16"/>
          <w:szCs w:val="16"/>
        </w:rPr>
        <w:t>строки 042)         └─┴─┴─┴─┴─┴─┴─┴─┴─┴─┴─┘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</w:t>
      </w:r>
      <w:r>
        <w:rPr>
          <w:sz w:val="16"/>
          <w:szCs w:val="16"/>
        </w:rPr>
        <w:t>(код строки 050)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┬──────┬──────┬────┬───────┬──────────────┬────┬──────┬─────┬─────┬────┬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N │Наиме-│Символ│Код │Сумма  │Валюта выплаты│Дата│Ставка│Сумма│Код  │Дата│Курс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</w:t>
      </w:r>
      <w:r>
        <w:rPr>
          <w:sz w:val="16"/>
          <w:szCs w:val="16"/>
        </w:rPr>
        <w:t>п/п│нова- │ вида │вида│дохода │    дохода    │вып-│нало- │нало-│валю-│пе- │рубля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ние   │дохода│кре-│до     ├───────┬──────┤латы│га, % │га,  │ты   │ре- │на дату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вида  │ &lt;*&gt;  │дита│удержа-│наиме- │ код  │до- │      │под- │пере-│чис-│пере-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дохода│      │&lt;**&gt;│ния на-│нование│валюты│хода│      │лежа-│чис- │ле- │числе-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</w:t>
      </w:r>
      <w:r>
        <w:rPr>
          <w:sz w:val="16"/>
          <w:szCs w:val="16"/>
        </w:rPr>
        <w:t>&lt;*&gt;   │      │    │лога   │валюты │по ОКВ│    │      │щая  │ления│ния │ния на-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пере-│нало-│на- │лога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чис- │га по│лога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лению│ОКВ  │в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в    │     │бюд-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бюд- │     │жет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│      │      │    │       │       │      │    │      │</w:t>
      </w:r>
      <w:r>
        <w:rPr>
          <w:sz w:val="16"/>
          <w:szCs w:val="16"/>
        </w:rPr>
        <w:t>жет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 │   2  │   3  │  4 │   5   │   6   │   7  │  8 │   9  │  10 │  11 │ 12 │   13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1.│      │      │    │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2.│      │      │    │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3.│      │      │    │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4.│      │      │    │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├───┼──────┼──────┼────┼───────┼───────┼──────┼────┼──────┼─────┼─────┼────┼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</w:t>
      </w:r>
      <w:r>
        <w:rPr>
          <w:sz w:val="16"/>
          <w:szCs w:val="16"/>
        </w:rPr>
        <w:t>5.│      │      │    │       │       │      │    │      │     │     │    │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┴──────┴──────┴────┴───────┴───────┴──────┴────┴──────┴─────┴─────┴────┴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--------------------------------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&gt;  Наименование  вида дохода и соответствующий    ему    пятизначный     симво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казываются в соответствии со схемой аналитического учета   доходов   и    рас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веденной в Правилах ведения бухгалтерского учета, утвержденных Банком России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&lt;**&gt;  Поле  заполняется при указании в качестве вида дохода процента за кредит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меет следующие значения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- двухсторонние кредиты; 2 - синдицированные кредиты; 3   -    консорциональны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едиты; 4 - клубные кредиты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имечание: Если соглашением об избежании двойного налогообложения  предусмотре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вобождение от налогообложения в Российской Федерации конкретных  видов    до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чиваемых банком, колонки 9 - 13 не заполняются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остоверность и полноту сведений, указанных на данной странице, подтверждаю: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┌─┬─┐ ┌─┬─┐ ┌─┬─┬─┬─┐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дпись ___________      Дата │ │ │ │ │ │ │ │ │ │ │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└─┴─┘ └─┴─┘ └─┴─┴─┴─┘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┐                                                                                ┌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───────────────────────────────────────────────────────────────────────────┴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4</Words>
  <Characters>29184</Characters>
  <CharactersWithSpaces>24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0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0:00:00Z</dcterms:modified>
  <cp:revision>2</cp:revision>
  <dc:subject>Расчет</dc:subject>
  <dc:title>Налоговый расчет (информация) о суммах выплаченных иностранным организациям доходов и удержанных налог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