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0.02.2008 N 27н, в котором приведена данная форма, вступает в силу, начиная с представления налоговых расчетов по авансовому платежу по налогу на имущество организаций за 1 квартал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8 N 2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850││1011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ПП │ │ │ │ │ │ │ │ │ │ Стр. │0│0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202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логовый расчет по авансовому платежу по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а имущество организац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┐                         ┌─┬─┐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ректировки │ │ │ │   Отчетный период (код) │ │ │  Отчет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┘                         └─┴─┘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┬─┬─┬─┐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ставляется в налоговый │ │ │ │ │                по месту нахождения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рган (код) └─┴─┴─┴─┘                      (учета) (код)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┐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 │ │ │ │ │ │ страницах      с приложением подтверждающих │ │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┘                  </w:t>
      </w:r>
      <w:r>
        <w:rPr>
          <w:sz w:val="18"/>
          <w:szCs w:val="18"/>
        </w:rPr>
        <w:t>документов или их копий на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стоверность и полноту сведений,    │  Заполняется работником налог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казанных в настоящем расчете,      │                орга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дтверждаю: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┐ </w:t>
      </w:r>
      <w:r>
        <w:rPr>
          <w:sz w:val="18"/>
          <w:szCs w:val="18"/>
        </w:rPr>
        <w:t>1 - налогоплательщик,               │Сведения о представлении декла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</w:t>
      </w:r>
      <w:r>
        <w:rPr>
          <w:sz w:val="18"/>
          <w:szCs w:val="18"/>
        </w:rPr>
        <w:t>2 - представитель налогоплательщика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┘                                     │                              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       </w:t>
      </w:r>
      <w:r>
        <w:rPr>
          <w:sz w:val="18"/>
          <w:szCs w:val="18"/>
        </w:rPr>
        <w:t>Данный расчет    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┬─┬─┬─┬─┬─┬─┬─┬─┬─┬─┬─┬─┬─┬─┬─┬─┬─┬─┬─┐│              </w:t>
      </w:r>
      <w:r>
        <w:rPr>
          <w:sz w:val="18"/>
          <w:szCs w:val="18"/>
        </w:rPr>
        <w:t>представлен (код)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┌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</w:t>
      </w:r>
      <w:r>
        <w:rPr>
          <w:sz w:val="18"/>
          <w:szCs w:val="18"/>
        </w:rPr>
        <w:t>на   │ │ │ │ │ │ │   страниц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└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┴─┴─┴─┴─┴─┴─┴─┴─┴─┴─┴─┴─┴─┴─┴─┴─┴─┴─┴─┘│   </w:t>
      </w:r>
      <w:r>
        <w:rPr>
          <w:sz w:val="18"/>
          <w:szCs w:val="18"/>
        </w:rPr>
        <w:t>с приложением ┌─┬─┬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фамилия, имя, отчество полностью)    │  подтверждающих │ │ │ │ │ │ │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┬─┬─┬─┬─┬─┬─┬─┬─┬─┬─┬─┬─┬─┬─┬─┬─┬─┬─┬─┐│    </w:t>
      </w:r>
      <w:r>
        <w:rPr>
          <w:sz w:val="18"/>
          <w:szCs w:val="18"/>
        </w:rPr>
        <w:t>документов и └─┴─┴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│ │ │ │ │ │ │ │ │ │ │ │ │ │ │ │ │ │ ││  </w:t>
      </w:r>
      <w:r>
        <w:rPr>
          <w:sz w:val="18"/>
          <w:szCs w:val="18"/>
        </w:rPr>
        <w:t>(или) их копи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┴─┴─┴─┴─┴─┴─┴─┴─┴─┴─┴─┴─┴─┴─┴─┴─┴─┴─┴─┘│              </w:t>
      </w:r>
      <w:r>
        <w:rPr>
          <w:sz w:val="18"/>
          <w:szCs w:val="18"/>
        </w:rPr>
        <w:t>н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</w:t>
      </w:r>
      <w:r>
        <w:rPr>
          <w:sz w:val="18"/>
          <w:szCs w:val="18"/>
        </w:rPr>
        <w:t>Дата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</w:t>
      </w:r>
      <w:r>
        <w:rPr>
          <w:sz w:val="18"/>
          <w:szCs w:val="18"/>
        </w:rPr>
        <w:t>представления  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</w:t>
      </w:r>
      <w:r>
        <w:rPr>
          <w:sz w:val="18"/>
          <w:szCs w:val="18"/>
        </w:rPr>
        <w:t>расчета 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наименование организации -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ставителя налогоплательщика)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┌─┬─┐ ┌─┬─┐ ┌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______ Дата │ │ │.│ │ │.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└─┴─┘ └─┴─┘ └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МП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Зарегистриро- ┌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документа,        │ван за N     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дтверждающего полномочия       │              └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представителя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│</w:t>
      </w:r>
      <w:r>
        <w:rPr>
          <w:sz w:val="18"/>
          <w:szCs w:val="18"/>
        </w:rPr>
        <w:t>___________________ 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</w:t>
      </w:r>
      <w:r>
        <w:rPr>
          <w:sz w:val="18"/>
          <w:szCs w:val="18"/>
        </w:rPr>
        <w:t>Фамилия, И.О.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││││││││││└─┘ 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0850││1028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ПП │ │ │ │ │ │ │ │ │ │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Сумма авансового платежа по налогу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лате в бюджет по данным налогоплатель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азатели     Код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АТО                01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бюджетной классификации 02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платежа по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у, подлежащая уплате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бюджет (руб.)                   └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стоверность и полноту сведений, указанных на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 (подпись)     ___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││││││││││└─┘ 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0850││1035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ПП │ │ │ │ │ │ │ │ │ │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Исчисление суммы авансового платежа по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тношении подлежащего налогообложению имущества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й и иностранных организаций, осуществляющих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оссийской Федерации через постоянные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ида имущества │ │                 Код по ОКАТО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          </w:t>
      </w:r>
      <w:r>
        <w:rPr/>
        <w:t>(код строки 010)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ней стоимости имущества з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Код                 Остаточная стоимость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-  ст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я-  ки               Всего                       в т.ч.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ю                                            льготируе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   2                3                             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1  02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2  03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3  04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4  05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5  06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6  07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7  08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8  09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09  10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.10  110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└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чет суммы авансового платежа по налог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и        Код    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              2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яя стоимость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ущества за отчетный      1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13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яя стоимость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облагаемого налогом      14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ущества за отчетный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баланс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объекта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го имущества      150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становленной в виде      16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нижения налоговой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ая ставка (%)       170 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          18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(в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е уменьшения суммы      19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а, подлежащей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льготы по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ансовому платежу,        20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ньшающей сумму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ового платеж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у, подле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││││││││││┌─┐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││││││││││└─┘ 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│││││││││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0850││1042             ┌─┬─┬─┬─┬─┬─┬─┬─┬─┐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ПП │ │ │ │ │ │ │ │ │ │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┘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Исчисление суммы авансового платежа по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отчетный период по объекту недвижимого имущества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, не относящемуся к ее деятельност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 через постоянное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од по ОКАТО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код строки 010)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и        Код          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              2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онная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на 1 января      0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периода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 необлагаемая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м                    0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онная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04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инвентаризацио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объекта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го имущества      050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становленной в виде      06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нижения налоговой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ая ставка (%)       070 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эффициент К              080  │ │ │/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авансового           0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по налогу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налоговой льготы (в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е уменьшения суммы      100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а, подлежащей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льготы по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ансовому платежу,        1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ньшающей сумму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ового платеж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у, подле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в бюдж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6</Words>
  <Characters>20838</Characters>
  <CharactersWithSpaces>17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Расчет</dc:subject>
  <dc:title>Налоговый расчет по авансовому платежу по налогу на имущество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