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19.12.2006 N 179н, введены в действие, начиная с представления налогового расчета по авансовым платежам по транспортному налогу за первый отчетный период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6 N 4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2.2006 N 179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    ┌─┬─┬─┬─┬─┬─┬─┬─┬─┬─┬─┬─┐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    </w:t>
      </w:r>
      <w:r>
        <w:rPr/>
        <w:t>ИНН │ │ │ │ │ │ │ │ │ │ │ │ │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2027017                    └─┴─┴─┴─┴─┴─┴─┴─┴─┴─┴─┴─┘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┬─┬─┬─┬─┬─┬─┬─┬─┐      ┌─┬─┬─┐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КПП │ │ │ │ │ │ │ │ │ │ Стр. │0│0│1│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┴─┴─┴─┴─┴─┴─┴─┴─┘      └─┴─┴─┘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20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логовый расчет по авансовым платежам по транспортному налогу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(через дробь номер корректировки)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заполняется: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I квартал - 3, за II квартал - 6, за III квартал - 9.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Отчетный ┌─┐                         Текущий налоговый ┌─┬─┬─┬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период │ │                                    период │ │ │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└─┘                                           └─┴─┴─┴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олное наименование российской организации)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полное наименование иностранной организации)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┐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экономической деятельности (ОКВЭД) │ │ │ │ │ │ │ │ │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</w:t>
      </w:r>
      <w:r>
        <w:rPr/>
        <w:t>.└─┴─┘.└─┴─┘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налогоплательщика 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┌─┬─┬─┐            </w:t>
      </w:r>
      <w:r>
        <w:rPr/>
        <w:t>с приложением  ┌─┬─┬─┐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й расчет составлен на │ │ │ │ страницах  подтверждающих │ │ │ │ листах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└─┴─┴─┘            </w:t>
      </w:r>
      <w:r>
        <w:rPr/>
        <w:t>документов или └─┴─┴─┘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х копий на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м расчете,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Сведения о представлении налогового расчета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Данный расчет представлен (нужное отметить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знаком V)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      ┌─┐           ┌─┐  по телекомму- ┌─┐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    │лично │ │  по почте │ │  никационным   │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полностью))         │      └─┘           └─┘  каналам связи └─┘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┌─┬─┬─┐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на │ │ │ │ страницах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П         └─┴─┘ └─┴─┘ └─┴─┴─┴─┘│   └─┴─┴─┘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│с приложением подтверждающих ┌─┬─┬─┐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 ________________________│документов или их копий на   │ │ │ │ листах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фамилия, имя, отчество │                             └─┴─┴─┘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олностью))      │Дата представления ┌─┬─┐ ┌─┬─┐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расчета           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             └─┴─┘ └─┴─┘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П         └─┴─┘ └─┴─┘ └─┴─┴─┴─┘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┌─┬─┬─┬─┬─┬─┬─┬─┬─┬─┬─┐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 │Зарегистрирован за N │ │ │ │ │ │ │ │ │ │ │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документа, подтверждающего │                     └─┴─┴─┴─┴─┴─┴─┴─┴─┴─┴─┘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лномочия представителя         │__________________               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</w:t>
      </w:r>
      <w:r>
        <w:rPr/>
        <w:t>(Фамилия, И.О.)                  (Подпись)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2027024                └─┴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┐      ┌─┬─┬─┐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 Стр. │ │ │ │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┴─┴─┴─┘      └─┴─┴─┘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Форма по КНД 1152027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Раздел 0000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здел 1. Сумма авансового платежа по транспортному налогу,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лежащая уплате в бюджет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по данным налогоплательщика)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и              Код              Значения показателей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троки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┬─┬─┬─┬─┬─┬─┬─┬─┬─┐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бюджетной              010   │ │ │ │ │ │ │ │ │ │ │ │ │ │ │ │ │ │ │ │ │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и                    └─┴─┴─┴─┴─┴─┴─┴─┴─┴─┴─┴─┴─┴─┴─┴─┴─┴─┴─┴─┘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┐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        020   │ │ │ │ │ │ │ │ │ │ │ │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└─┴─┴─┴─┴─┴─┴─┴─┴─┴─┴─┘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авансового платежа,        ┌─┬─┬─┬─┬─┬─┬─┬─┬─┬─┬─┬─┬─┬─┬─┐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ащая уплате в        030   │ │ │ │ │ │ │ │ │ │ │ │ │ │ │ │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 (руб.)                    └─┴─┴─┴─┴─┴─┴─┴─┴─┴─┴─┴─┴─┴─┴─┘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┐ ┌─┬─┐ ┌─┬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________________________  Дата │ │ │ │ │ │ │ │ │ │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┘ └─┴─┘ └─┴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логоплательщика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┌─┬─┐ ┌─┬─┐ ┌─┬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________________________  Дата │ │ │ │ │ │ │ │ │ │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└─┴─┘ └─┴─┘ └─┴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2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2. Расчет суммы авансового платежа по транспортному налогу по каждому             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транспортному средству            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 данным налогоплательщика)                                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┌─┬─┬─┬─┬─┬─┬─┬─┬─┬─┬─┐                                        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АТО       010 │ │ │ │ │ │ │ │ │ │ │ │                                            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└─┴─┴─┴─┴─┴─┴─┴─┴─┴─┴─┘                                       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строки 020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┬──────┬──────┬──────┬───┬─────┬─────┬──────┬─────┬──────┬───┬──────┬──────┐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Код   │Иден- │Марка │Регис-│На-│Еди- │Срок │Коэф- │Став-│Исчис-│Код│Сумма │Исчи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вида  │тифи- │транс-│трац. │ло-│ница │ис-  │фици- │ка   │ленная│на-│нало- │ленная│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транс-│каци- │порт- │знак  │го-│изме-│поль-│ент,  │нало-│сумма │ло-│говой │сумма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орт- │онный │ного  │транс-│вая│рения│зова-│опре- │га   │аван- │го-│льготы│аван-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ного  │номер │сред- │порт- │ба-│нало-│ния  │деля- │     │сового│вой│(руб.)│сового│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сред- │транс-│ства  │ного  │за │говой│(пол-│емый  │     │плате-│ль-│      │пла-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ства  │порт- │      │сред- │   │базы │ных  │в со- │     │жа    │го-│      │тежа,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</w:t>
      </w:r>
      <w:r>
        <w:rPr/>
        <w:t>ного  │      │ства  │   │по   │лет) │ответ-│     │(руб.)│ты │      │подле-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</w:t>
      </w:r>
      <w:r>
        <w:rPr/>
        <w:t>сред- │      │      │   │ОКЕИ │     │ствии │     │      │   │      │жащая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</w:t>
      </w:r>
      <w:r>
        <w:rPr/>
        <w:t>ства  │      │      │   │     │     │с п. 3│     │      │   │      │упла-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</w:t>
      </w:r>
      <w:r>
        <w:rPr/>
        <w:t>ст.   │     │      │   │      │те в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</w:t>
      </w:r>
      <w:r>
        <w:rPr/>
        <w:t>362   │     │      │   │      │бюд-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</w:t>
      </w:r>
      <w:r>
        <w:rPr/>
        <w:t>НК РФ │     │      │   │      │жет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</w:t>
      </w:r>
      <w:r>
        <w:rPr/>
        <w:t>(руб.)│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 │  3   │  4   │  5   │ 6 │  7  │  8  │  9   │ 10  │  11  │ 12│  13  │  14  │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 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      │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┼──────┼──────┼──────┼───┼─────┼─────┼──────┼─────┼──────┼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│      │      │      │   │     │     │      │     │      │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┴──────┴──────┴──────┴───┴─────┴─────┴──────┴─────┴──────┴───┴──────┴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20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1</Words>
  <Characters>15458</Characters>
  <CharactersWithSpaces>1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финансов Российской Федерации</dc:creator>
  <dc:description/>
  <dc:language>en-US</dc:language>
  <cp:lastModifiedBy/>
  <dcterms:modified xsi:type="dcterms:W3CDTF">2011-10-30T10:00:00Z</dcterms:modified>
  <cp:revision>2</cp:revision>
  <dc:subject>Расчет</dc:subject>
  <dc:title>Налоговый расчет по авансовым платежам по транспортному налог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