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6.09.2008 N 95н, в котором приведена данная форма, вступает в силу начиная с представления налоговых расчетов по авансовому платежу по земельному налогу за I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9.2008 N 95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ами ФНС РФ от 14.05.2009 N 4-0-04/0178, от 22.05.2009 N 6-8-02/00009 в адрес компании КонсультантПлюс сообщено, что Федеральная налоговая служба в соответствии с Приказом ФНС РФ от 10.06.2008 N ВЕ-3-6/275 разрабатывает формы налоговых деклараций (расчетов) с учетом возможности их автоматизированной потоковой обработки в налоговых органах с использованием сканеров. ФНС РФ рекомендует для подготовки налоговой декларации по земельному налогу использовать шаблоны форм налоговых деклараций в формате TIF, размещенные на сайте ФГУП "ГНИВЦ ФНС России" www.gnivc.ru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┌─┐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  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0740 4016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53003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Налоговый расчет по авансовым платежам по земельному налог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┬─┬─┐                       ┌─┬─┐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омер корректировки │ │ │ │ Отчетный период (код) │ │ │ Отчетный год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┘                       └─┴─┘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┬─┬─┬─┐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ставляется в налоговый орган │ │ │ │ │      по месту нахождения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код)                            └─┴─┴─┴─┘      (учета) (код)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алогоплательщи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од вида экономической деятельности по классификатору ОКВЭД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└─┴─┘ └─┴─┘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омер контактного телефона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┌─┬─┬─┐                           </w:t>
      </w:r>
      <w:r>
        <w:rPr>
          <w:sz w:val="18"/>
          <w:szCs w:val="18"/>
        </w:rPr>
        <w:t>с приложением подтверждающих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 │ │ │ │ страницах                 документов или их копий на   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└─┴─┴─┘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указанных в настоящем расчете,     │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одтверждаю:              │    Сведения о представлении ра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</w:t>
      </w:r>
      <w:r>
        <w:rPr>
          <w:sz w:val="18"/>
          <w:szCs w:val="18"/>
        </w:rPr>
        <w:t>1 - налогоплательщик,            │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</w:t>
      </w:r>
      <w:r>
        <w:rPr>
          <w:sz w:val="18"/>
          <w:szCs w:val="18"/>
        </w:rPr>
        <w:t>2 - представитель                │ Данный расчет представлен 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┘     </w:t>
      </w:r>
      <w:r>
        <w:rPr>
          <w:sz w:val="18"/>
          <w:szCs w:val="18"/>
        </w:rPr>
        <w:t>налогоплательщика            │           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</w:t>
      </w:r>
      <w:r>
        <w:rPr>
          <w:sz w:val="18"/>
          <w:szCs w:val="18"/>
        </w:rPr>
        <w:t>на │ │ │ │      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</w:t>
      </w:r>
      <w:r>
        <w:rPr>
          <w:sz w:val="18"/>
          <w:szCs w:val="18"/>
        </w:rPr>
        <w:t>с приложением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подтверждающих 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окументов или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</w:t>
      </w:r>
      <w:r>
        <w:rPr>
          <w:sz w:val="18"/>
          <w:szCs w:val="18"/>
        </w:rPr>
        <w:t>их копий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амилия, имя, отчество полностью)    │расчета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</w:t>
      </w:r>
      <w:r>
        <w:rPr>
          <w:sz w:val="18"/>
          <w:szCs w:val="18"/>
        </w:rPr>
        <w:t>Зареги-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</w:t>
      </w:r>
      <w:r>
        <w:rPr>
          <w:sz w:val="18"/>
          <w:szCs w:val="18"/>
        </w:rPr>
        <w:t>стрирован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│ │ │ │ │ │ │ │ │ │ │ │ │ │ │ │ ││ </w:t>
      </w:r>
      <w:r>
        <w:rPr>
          <w:sz w:val="18"/>
          <w:szCs w:val="18"/>
        </w:rPr>
        <w:t>за N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</w:t>
      </w:r>
      <w:r>
        <w:rPr>
          <w:sz w:val="18"/>
          <w:szCs w:val="18"/>
        </w:rPr>
        <w:t>_______________     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│ │ │ │ │ │ │ │ │ │ │ │ │ │ │ │ ││   </w:t>
      </w:r>
      <w:r>
        <w:rPr>
          <w:sz w:val="18"/>
          <w:szCs w:val="18"/>
        </w:rPr>
        <w:t>Фамилия, И.О.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наименование организации -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логоплательщик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пись ______ Дата │ │ │.│ │ │.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П  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┌─┐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  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0740 4023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Раздел 1. Сумма авансового платежа по земельному налогу, подлежащ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уплате в бюджет по данным налогоплательщик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соглашения о разделе продукции (для участков недр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редоставленных в пользование на условиях СРП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казатели               Код              Значения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стро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1                     2                         3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бюджетной классификации       010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авансового платежа по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емельному налогу, подлежащая     03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в бюджет (руб.)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бюджетной классификации       010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авансового платежа по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емельному налогу, подлежащая     03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в бюджет (руб.)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бюджетной классификации       010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авансового платежа по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емельному налогу, подлежащая     03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в бюджет (руб.)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бюджетной классификации       010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авансового платежа по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емельному налогу, подлежащая     03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в бюджет (руб.)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бюджетной классификации       010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  02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авансового платежа по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емельному налогу, подлежащая     03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плате в бюджет (руб.)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одтверждаю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           </w:t>
      </w:r>
      <w:r>
        <w:rPr>
          <w:sz w:val="18"/>
          <w:szCs w:val="18"/>
        </w:rPr>
        <w:t>_____________ (подпись)      _______________ (дата)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┌─┐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  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0740 4030 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здел 2. Расчет налоговой базы и суммы авансового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о земельному налог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Кадастровый номер земельного участк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казатели         Код строки           Значения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1                   2                         3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бюджетной классификации     010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АТО                    020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атегория земель (код)          030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иод строительства            040   │ │ 1 - 3 года, 2 - свыше 3 л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адастровая стоимость (доля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адастровой стоимости)          05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емельного участка (руб.)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ля налогоплательщика в праве  060   │ │ │ │ │ │ │ │ │ │ │/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 земельный участок                 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I. Определение налоговой базы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налоговой льготы            070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е облагаемая налогом сумма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(п. 2 ст. 387 Налогового 08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екса Российской Федерации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далее - Кодекс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налоговой льготы            090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е облагаемая налогом сумма     10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руб.) (п. 5 ст. 391 Кодекса)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налоговой льготы            110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ля не облагаемой площади            ┌─┬─┬─┬─┬─┬─┬─┬─┬─┬─┐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емельного участка (п. 2        120   │ │ │ │ │ │ │ │ │ │ │/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. 387 Кодекса)                      └─┴─┴─┴─┴─┴─┴─┴─┴─┴─┘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налоговой льготы            130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налоговой льготы (руб.)   14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. 2 ст. 387 Кодекса)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налоговой льготы            150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налоговой льготы (руб.)   16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т. 395 Кодекса)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личество полных месяцев       170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спользования льготы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эффициент К1                  180  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логовая база (руб.)           19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II. Налоговая ставка (%)        200  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III. Исчисление сумм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вансового плате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 земельному налогу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личество полных месяцев       210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ладения земельным участком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течение отчетного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эффициент К2                  220  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исчисленного авансового   23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латежа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налоговой льготы            240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. 2 ст. 387 Кодекса)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налоговой льготы (руб.)   25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налоговой льготы            260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. 2 ст. 387 Кодекса)                └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налоговой льготы (руб.)   27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авансового платежа,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лежащая уплате за отчетный   280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иод (руб.)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4</Words>
  <Characters>18888</Characters>
  <CharactersWithSpaces>16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Министерство финансов Российской Федерации</dc:creator>
  <dc:description/>
  <dc:language>en-US</dc:language>
  <cp:lastModifiedBy/>
  <dcterms:modified xsi:type="dcterms:W3CDTF">2011-10-30T10:00:00Z</dcterms:modified>
  <cp:revision>2</cp:revision>
  <dc:subject>Расчет</dc:subject>
  <dc:title>Налоговый расчет по авансовым платежам по земельному нало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