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бных военных цент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культетов военного об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енных кафедр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ОВАНО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, инициал                                   (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ени, фамилия)                                    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       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ЩИЙ РАСЧЕТ ЧАСОВ ПО ПРОГРАММЕ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РАСПРЕДЕЛЕНИЕ УЧЕБНОГО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военно-учетной специа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омер и наименование военно-учетной специально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781"/>
        <w:gridCol w:w="1214"/>
        <w:gridCol w:w="1350"/>
        <w:gridCol w:w="945"/>
        <w:gridCol w:w="946"/>
        <w:gridCol w:w="2294"/>
      </w:tblGrid>
      <w:tr>
        <w:trPr>
          <w:trHeight w:val="60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7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чебных    </w:t>
              <w:br/>
              <w:t xml:space="preserve">дисциплин и групп учебных </w:t>
              <w:br/>
              <w:t xml:space="preserve">дисциплин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часов  </w:t>
              <w:br/>
              <w:t xml:space="preserve">учебных </w:t>
              <w:br/>
              <w:t xml:space="preserve">занятий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   </w:t>
              <w:br/>
              <w:t xml:space="preserve">учебных  </w:t>
              <w:br/>
              <w:t>занятий с</w:t>
              <w:br/>
              <w:t xml:space="preserve">препода- </w:t>
              <w:br/>
              <w:t xml:space="preserve">вателем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</w:t>
              <w:br/>
              <w:t>промежуточной</w:t>
              <w:br/>
              <w:t xml:space="preserve">аттестации  </w:t>
              <w:br/>
              <w:t xml:space="preserve">(количество)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на    </w:t>
              <w:br/>
              <w:t xml:space="preserve">самостоятельную </w:t>
              <w:br/>
              <w:t xml:space="preserve">работу,     </w:t>
              <w:br/>
              <w:t xml:space="preserve">предусмотренную </w:t>
              <w:br/>
              <w:t xml:space="preserve">распорядком дня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за- </w:t>
              <w:br/>
              <w:t xml:space="preserve">мены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четы</w:t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енно-специальные (военно-</w:t>
              <w:br/>
              <w:t xml:space="preserve">технические) дисциплины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ы устройства          </w:t>
              <w:br/>
              <w:t xml:space="preserve">вооружения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я и ремонт      </w:t>
              <w:br/>
              <w:t xml:space="preserve">вооружения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ктические и тактико-     </w:t>
              <w:br/>
              <w:t xml:space="preserve">специальные дисциплины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тактика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диационная, химическая и </w:t>
              <w:br/>
              <w:t xml:space="preserve">биологическая защита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военные дисциплины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воинские уставы        </w:t>
              <w:br/>
              <w:t xml:space="preserve">Вооруженных Сил Российской </w:t>
              <w:br/>
              <w:t xml:space="preserve">Федерации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евая подготовка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оинское звание, подпись, инициал имени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30</Characters>
  <CharactersWithSpaces>1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Министерство обороны Российской Федерации~Министерство образования и науки Российской Федерации</dc:creator>
  <dc:description/>
  <dc:language>en-US</dc:language>
  <cp:lastModifiedBy/>
  <dcterms:modified xsi:type="dcterms:W3CDTF">2011-10-30T10:26:00Z</dcterms:modified>
  <cp:revision>2</cp:revision>
  <dc:subject>Расчет</dc:subject>
  <dc:title>Общий расчет часов по программе обучения и распределение учебного времени по военно-учетной специа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