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крупне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й стоимости на виды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применения для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ских смет 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а (УПБС В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басный ц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НЫЙ СМЕТНЫЙ РА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ТРОИТЕЛЬСТВО ПРОИЗВОДСТВЕННОГО КОРП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ная стоимость в баз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е цен - 1680 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ная стоимость в (прогнозн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е цен - 645794,8 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250 кв. м общей площа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количество един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я мощности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с использованием текущего уровня цен на 01.04.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┬──────────────────┬──────┬───────────────────┬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н-  │ Наименование разделов │ Сметная стоимость│Квар- │ Прогнозный индекс │Сметная стоимость │ 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рные  │  смет, генподрядных   │ в текущем уровне │тал   │к сметной стоимости│в прогнозном уров-│ 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а  │    организаций -      │ цен (тыс. руб.)  │(ме-  ├───────────────────┤не цен (тыс. руб.)│еди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т и  │ исполнителей работ    ├────────┬─────────┤сяц)  │нормативный процент├─────────┬────────┤цы 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ов│                       │  всего │оборудо- │и год │выполнения работ по│  всего  │оборудо-│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</w:t>
      </w:r>
      <w:r>
        <w:rPr/>
        <w:t>всего │ вания,  │выпол-│кварталам (месяцам)│         │ вания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├────────┤ </w:t>
      </w:r>
      <w:r>
        <w:rPr/>
        <w:t>мебели, │нения ├───────┬─────┬─────┼─────────┼────────┤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</w:t>
      </w:r>
      <w:r>
        <w:rPr/>
        <w:t>в т.ч. │инвентаря│работ │подряд-│обо- │про- │  в т.ч. │ прочих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</w:t>
      </w:r>
      <w:r>
        <w:rPr/>
        <w:t>подряд-├─────────┤      │  ных  │рудо-│чих  │подрядных│ работ  │подря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</w:t>
      </w:r>
      <w:r>
        <w:rPr/>
        <w:t>ных ра-│ прочих  │      │ работ │вания│зат- │  работ  │        │ных 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</w:t>
      </w:r>
      <w:r>
        <w:rPr/>
        <w:t>бот   │ затрат  │      │       │     │рат  │         │        │  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──┼─────────┼──────┼───────┼─────┼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2           │    3   │    4    │   5  │   6   │  7  │  8  │    9    │   10  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──┼─────────┼──────┼───────┼─────┼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 N 1│Общестроительные,      │85610,00│ 5000,00 │III-93│  2,31 │  -  │  -  │274707,30│  210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нитарно-технические, │--------│ ------- │ IV-93│  ---- │     │     │---------│  ---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электромонтажные работы│85110,00│    -    │  I-94│    30 │     │     │272607,30│   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МУ-52 стройтреста N 5 │        │         │      │  3,20 │  -  │  -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      │         │      │  </w:t>
      </w:r>
      <w:r>
        <w:rPr/>
        <w:t>---- │     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      │         │      │    </w:t>
      </w:r>
      <w:r>
        <w:rPr/>
        <w:t>40 │     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      │         │      │  </w:t>
      </w:r>
      <w:r>
        <w:rPr/>
        <w:t>4,10 │ 4,20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      │         │      │  </w:t>
      </w:r>
      <w:r>
        <w:rPr/>
        <w:t>---- │ ----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│        │         │      │    </w:t>
      </w:r>
      <w:r>
        <w:rPr/>
        <w:t>30 │  100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  │         │      │       │     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 N 2│Приобретение и монтаж  │88375,00│ 87500,00│  I-94│  4,10 │ 4,20│     │371087,50│ 36750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хнологического       │--------│ --------│      │  ---- │ ----│  -  │---------│ ----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орудования.          │  875,00│     -   │      │   100 │  100│     │  3587,50│   -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ОО "Синтез"           │        │         │      │       │     │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┴────────┴─────────┴──────┴───────┴─────┴─────┴─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по объекту:      173985,00  88000,00                            645794,80  3696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---------  --------                            ---------  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85985,00      -                               276194,80    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Расчет</dc:subject>
  <dc:title>Объектный сметный расчет на строительство производственного корпуса (пример). Форма № 3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