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(договорных)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ную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развития рын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о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НЫЙ СМЕТНЫЙ РАСЧЕТ No.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ъектная см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____________________________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оплату труда _____________________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измеритель единичной стоим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(а) в ценах: на ___________ 19__ г. / на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079"/>
        <w:gridCol w:w="1080"/>
        <w:gridCol w:w="945"/>
        <w:gridCol w:w="676"/>
        <w:gridCol w:w="810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сметных </w:t>
              <w:br/>
              <w:t>расчетов</w:t>
              <w:br/>
              <w:t xml:space="preserve">(смет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и </w:t>
              <w:br/>
              <w:t xml:space="preserve">затрат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, млн. руб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 </w:t>
              <w:br/>
              <w:t>ства на</w:t>
              <w:br/>
              <w:t xml:space="preserve">оплату </w:t>
              <w:br/>
              <w:t xml:space="preserve">труда, </w:t>
              <w:br/>
              <w:t xml:space="preserve">млн.   </w:t>
              <w:br/>
              <w:t xml:space="preserve">руб.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   </w:t>
              <w:br/>
              <w:t xml:space="preserve">затели   </w:t>
              <w:br/>
              <w:t>единичной</w:t>
              <w:br/>
              <w:t>стоимости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</w:t>
              <w:br/>
              <w:t>тельных</w:t>
              <w:br/>
              <w:t xml:space="preserve">раб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-</w:t>
              <w:br/>
              <w:t>ных ра-</w:t>
              <w:br/>
              <w:t xml:space="preserve">бо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я,  </w:t>
              <w:br/>
              <w:t>мебели</w:t>
              <w:br/>
              <w:t>инвен-</w:t>
              <w:br/>
              <w:t xml:space="preserve">тар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х </w:t>
              <w:br/>
              <w:t>зат-</w:t>
              <w:br/>
              <w:t xml:space="preserve">ра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 отдел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             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 (инициалы, фамил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26:00Z</dcterms:modified>
  <cp:revision>2</cp:revision>
  <dc:subject>Расчет</dc:subject>
  <dc:title>Объектный сметный расчет на строительство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