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остановлением Госстроя РФ от 05.03.2004 N 15/1, в которой приведена данная форма, введена в действие с 9 марта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РФ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35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НЫЙ СМЕТНЫЙ РАСЧЕ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ЪЕКТ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(капитальный ремонт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оплату труда 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измеритель единичной стоим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(а) в ценах по состоянию на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755"/>
        <w:gridCol w:w="1215"/>
        <w:gridCol w:w="1080"/>
        <w:gridCol w:w="1350"/>
        <w:gridCol w:w="945"/>
        <w:gridCol w:w="67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сметных </w:t>
              <w:br/>
              <w:t>расчетов</w:t>
              <w:br/>
              <w:t xml:space="preserve">(смет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абот и зат-</w:t>
              <w:br/>
              <w:t xml:space="preserve">рат  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-</w:t>
              <w:br/>
              <w:t>тва на</w:t>
              <w:br/>
              <w:t>оплату</w:t>
              <w:br/>
              <w:t xml:space="preserve">тру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и</w:t>
              <w:br/>
              <w:t xml:space="preserve">еди-  </w:t>
              <w:br/>
              <w:t>ничной</w:t>
              <w:br/>
              <w:t xml:space="preserve">стои- </w:t>
              <w:br/>
              <w:t xml:space="preserve">мости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</w:t>
              <w:br/>
              <w:t xml:space="preserve">тельных </w:t>
              <w:br/>
              <w:t xml:space="preserve">(ремон- </w:t>
              <w:br/>
              <w:t xml:space="preserve">тно-    </w:t>
              <w:br/>
              <w:t xml:space="preserve">строи-  </w:t>
              <w:br/>
              <w:t>тельных)</w:t>
              <w:br/>
              <w:t xml:space="preserve">раб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-</w:t>
              <w:br/>
              <w:t>ных ра-</w:t>
              <w:br/>
              <w:t xml:space="preserve">бо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- </w:t>
              <w:br/>
              <w:t xml:space="preserve">вания,   </w:t>
              <w:br/>
              <w:t xml:space="preserve">мебели,  </w:t>
              <w:br/>
              <w:t>инвентар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затра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 отдел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        [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[должность, подпись (инициалы, фамилия)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[должность, подпись (инициалы, фамилия)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Расчет</dc:subject>
  <dc:title>Объектный сметный расчет (объектная смета) строительства (капитального ремонта) (образец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