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10 году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компенсацию потерь в доходах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в связи с предоставлением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ам на проезд обучающихся и воспита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учащихся очной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 нач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, среднего профессионального и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в приго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ВАРИТЕЛЬ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Е ПОТЕРЬ В ДОХОДАХ ОРГАНИЗАЦИЙ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АНСПОРТА В СВЯЗИ С ПРЕДОСТАВЛЕНИЕМ ЛЬГОТ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ЕЗД ОБУЧАЮЩИХСЯ И ВОСПИТАННИКОВ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Й, УЧАЩИХСЯ ОЧНОЙ ФОРМЫ ОБУЧ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Й НАЧАЛЬНОГО ПРОФЕССИОНАЛЬНОГО,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ОГО 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ЕЛЕЗНОДОРОЖНЫМ ТРАНСПОРТО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РИГО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ДЕКАБРЬ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1755"/>
        <w:gridCol w:w="2025"/>
        <w:gridCol w:w="1756"/>
        <w:gridCol w:w="2024"/>
        <w:gridCol w:w="811"/>
        <w:gridCol w:w="1754"/>
        <w:gridCol w:w="148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обучающихся </w:t>
              <w:br/>
              <w:t xml:space="preserve">(человек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дальн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км)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проезда по    </w:t>
              <w:br/>
              <w:t xml:space="preserve">Прейскуранту, </w:t>
              <w:br/>
              <w:t xml:space="preserve">утвержденному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от    </w:t>
              <w:br/>
              <w:t xml:space="preserve">18.12.2009    </w:t>
              <w:br/>
              <w:t xml:space="preserve">N 1120/54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стоим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рублей)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     </w:t>
              <w:br/>
              <w:t xml:space="preserve">доходах       </w:t>
              <w:br/>
              <w:t xml:space="preserve">перевозчика   </w:t>
              <w:br/>
              <w:t xml:space="preserve">(рублей)      </w:t>
              <w:br/>
              <w:t xml:space="preserve">(гр. 6 =      </w:t>
              <w:br/>
              <w:t>гр. 2 x гр. 5)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еревозчику      </w:t>
              <w:br/>
              <w:t xml:space="preserve">(рублей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й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размер        </w:t>
              <w:br/>
              <w:t xml:space="preserve">субсидии за   </w:t>
              <w:br/>
              <w:t xml:space="preserve">истекший      </w:t>
              <w:br/>
              <w:t xml:space="preserve">период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</w:t>
              <w:br/>
              <w:t xml:space="preserve">перечислению  </w:t>
              <w:br/>
              <w:t xml:space="preserve">за декабрь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______  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Правительство Московской области</dc:creator>
  <dc:description/>
  <dc:language>en-US</dc:language>
  <cp:lastModifiedBy/>
  <dcterms:modified xsi:type="dcterms:W3CDTF">2011-10-30T12:08:00Z</dcterms:modified>
  <cp:revision>2</cp:revision>
  <dc:subject>Расчет</dc:subject>
  <dc:title>Предварительный расчет об объеме потерь в доходах организаций железнодорожного транспорта в связи с предоставлением льгот по тарифам на проезд обучающихся и воспитанников общеобразовательных учреждений, учащихся очной формы обучения образовательных учре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