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РАСЧЕТ ЧА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ДЕЛАМ СЛУЖЕБНО-БОЕВОЙ И МОРАЛЬНО-ПСИХОЛОГ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НА УЧЕБНЫЙ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жебно-боевая подготовка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лужебная подготовка ........................... не менее 50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Боевая подготовка .............................. не менее 40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 них по огневой подготовке ...................... не менее 20 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Физическая подготовка .................................. 100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орально-психологическая подготовка ....................... 40 ча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органов (подразделений, учреждений) внутренних дел в зависимости от специфики выполнения служебных обязанностей подчиненных, а также комплекса решаемых задач и уровня подготовленности сотрудников вправе перераспределять учебное время между изучаемыми вопросами по служебной подготовке без ущерба качеству обучения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51:00Z</dcterms:modified>
  <cp:revision>2</cp:revision>
  <dc:subject>Расчет</dc:subject>
  <dc:title>Примерный расчет часов по разделам служебно-боевой и морально-психологической подготовки на учебный год сотрудников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