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зинфекцио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 НА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ЕКЦИОННЫХ ПРЕПАРАТАХ ДЛЯ ОБЕЗЗАРАЖИВАН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ДЕЛИЯ МЕДИЦИНСКОГО НАЗНАЧЕНИЯ, БЕЛЬЕ, МЕДИЦИН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Ы, ПРЕДМЕТЫ УХОДА ЗА БОЛЬНЫМИ И ДР.) СПОСОБ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ИЯ (ЗАМАЧ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__ 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зинфекционного средства)   (отделение)    (число смен)  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350"/>
        <w:gridCol w:w="1215"/>
        <w:gridCol w:w="1215"/>
        <w:gridCol w:w="1349"/>
        <w:gridCol w:w="810"/>
        <w:gridCol w:w="1485"/>
        <w:gridCol w:w="1081"/>
        <w:gridCol w:w="1349"/>
        <w:gridCol w:w="135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 xml:space="preserve">обезза-  </w:t>
              <w:br/>
              <w:t>ражи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(кг, л,  </w:t>
              <w:br/>
              <w:t xml:space="preserve">штука,   </w:t>
              <w:br/>
              <w:t xml:space="preserve">набор,   </w:t>
              <w:br/>
              <w:t>комплек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</w:t>
              <w:br/>
              <w:t xml:space="preserve">объемы   </w:t>
              <w:br/>
              <w:t xml:space="preserve">объектов </w:t>
              <w:br/>
              <w:t xml:space="preserve">обезза-  </w:t>
              <w:br/>
              <w:t>раживания</w:t>
              <w:br/>
              <w:t xml:space="preserve">(кг, л,  </w:t>
              <w:br/>
              <w:t xml:space="preserve">штука,   </w:t>
              <w:br/>
              <w:t>комплект)</w:t>
              <w:br/>
              <w:t xml:space="preserve">в смен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рабочего</w:t>
              <w:br/>
              <w:t>раствора</w:t>
              <w:br/>
              <w:t>на 1 ед.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- </w:t>
              <w:br/>
              <w:t xml:space="preserve">трация  </w:t>
              <w:br/>
              <w:t>рабочего</w:t>
              <w:br/>
              <w:t>раствора</w:t>
              <w:br/>
              <w:t xml:space="preserve">(%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исход-</w:t>
              <w:br/>
              <w:t>ного пре-</w:t>
              <w:br/>
              <w:t xml:space="preserve">парата   </w:t>
              <w:br/>
              <w:t xml:space="preserve">в 1 л    </w:t>
              <w:br/>
              <w:t xml:space="preserve">рабочего </w:t>
              <w:br/>
              <w:t xml:space="preserve">раств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>ность</w:t>
              <w:br/>
              <w:t>обра-</w:t>
              <w:br/>
              <w:t>бот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его  </w:t>
              <w:br/>
              <w:t xml:space="preserve">раствора  </w:t>
              <w:br/>
              <w:t xml:space="preserve">в течение </w:t>
              <w:br/>
              <w:t xml:space="preserve">смены -   </w:t>
              <w:br/>
              <w:t xml:space="preserve">все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сход- </w:t>
              <w:br/>
              <w:t xml:space="preserve">ного   </w:t>
              <w:br/>
              <w:t xml:space="preserve">препа- </w:t>
              <w:br/>
              <w:t xml:space="preserve">рата   </w:t>
              <w:br/>
              <w:t>в смен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дней ис- </w:t>
              <w:br/>
              <w:t>пользова-</w:t>
              <w:br/>
              <w:t>ния рабо-</w:t>
              <w:br/>
              <w:t xml:space="preserve">чего     </w:t>
              <w:br/>
              <w:t xml:space="preserve">раствора </w:t>
              <w:br/>
              <w:t xml:space="preserve">на 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исход-</w:t>
              <w:br/>
              <w:t>ного пре-</w:t>
              <w:br/>
              <w:t xml:space="preserve">парата   </w:t>
              <w:br/>
              <w:t xml:space="preserve">на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здравоохранения г. Москвы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на месяц в дезинфекционных препаратах для обеззараживания объектов (изделия медицинского назначения, белье, медицинские отходы, предметы ухода за больными и др.) способом погружения (замач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