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зинфицирующи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 и 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 ПОТРЕБНОСТИ НА МЕСЯЦ В ДЕЗИНФИЦ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АРАТАХ ДЛЯ ОБЕЗЗАРАЖИВАНИЯ ОБЪЕКТОВ (ПОВЕРХ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, САНИТАРНО-ТЕХНИЧЕСКОГО ОБОРУДОВАНИЯ И ДР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СОБОМ ПОГРУЖЕНИЯ (ЗАМАЧИ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езинфекционного средства) (число смен) (число рабочих нед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1351"/>
        <w:gridCol w:w="2159"/>
        <w:gridCol w:w="1485"/>
        <w:gridCol w:w="1755"/>
        <w:gridCol w:w="1486"/>
        <w:gridCol w:w="1349"/>
        <w:gridCol w:w="1485"/>
        <w:gridCol w:w="1485"/>
        <w:gridCol w:w="1891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    </w:t>
              <w:br/>
              <w:t>обеззаражив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  <w:br/>
              <w:t xml:space="preserve">(кг, л,  </w:t>
              <w:br/>
              <w:t xml:space="preserve">штука,   </w:t>
              <w:br/>
              <w:t xml:space="preserve">набор,   </w:t>
              <w:br/>
              <w:t>комплект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объемы   </w:t>
              <w:br/>
              <w:t xml:space="preserve">объектов       </w:t>
              <w:br/>
              <w:t>обеззараживания</w:t>
              <w:br/>
              <w:t xml:space="preserve">(кг, л, штука, </w:t>
              <w:br/>
              <w:t xml:space="preserve">набор,         </w:t>
              <w:br/>
              <w:t xml:space="preserve">комплект)      </w:t>
              <w:br/>
              <w:t xml:space="preserve">в смену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его  </w:t>
              <w:br/>
              <w:t xml:space="preserve">раствора  </w:t>
              <w:br/>
              <w:t xml:space="preserve">на 1 ед.  </w:t>
              <w:br/>
              <w:t xml:space="preserve">изме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ция</w:t>
              <w:br/>
              <w:t xml:space="preserve">рабочего    </w:t>
              <w:br/>
              <w:t xml:space="preserve">раствора    </w:t>
              <w:br/>
              <w:t xml:space="preserve">(%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исходного </w:t>
              <w:br/>
              <w:t xml:space="preserve">препарата </w:t>
              <w:br/>
              <w:t xml:space="preserve">в 1 л     </w:t>
              <w:br/>
              <w:t xml:space="preserve">рабочего  </w:t>
              <w:br/>
              <w:t xml:space="preserve">раствор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ность</w:t>
              <w:br/>
              <w:t>обработо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его  </w:t>
              <w:br/>
              <w:t xml:space="preserve">раствора  </w:t>
              <w:br/>
              <w:t xml:space="preserve">в течение </w:t>
              <w:br/>
              <w:t xml:space="preserve">смены -   </w:t>
              <w:br/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исходного </w:t>
              <w:br/>
              <w:t xml:space="preserve">препарата </w:t>
              <w:br/>
              <w:t xml:space="preserve">в смену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  </w:t>
              <w:br/>
              <w:t>использования</w:t>
              <w:br/>
              <w:t xml:space="preserve">рабочего     </w:t>
              <w:br/>
              <w:t xml:space="preserve">раствора -   </w:t>
              <w:br/>
              <w:t xml:space="preserve">на месяц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исходного </w:t>
              <w:br/>
              <w:t xml:space="preserve">препарата </w:t>
              <w:br/>
              <w:t xml:space="preserve">на месяц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, месяц, год)     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омитет физической культуры и спорта г. Москвы</dc:creator>
  <dc:description/>
  <dc:language>en-US</dc:language>
  <cp:lastModifiedBy/>
  <dcterms:modified xsi:type="dcterms:W3CDTF">2011-10-30T12:50:00Z</dcterms:modified>
  <cp:revision>2</cp:revision>
  <dc:subject>Расчет</dc:subject>
  <dc:title>Примерный расчет потребности на месяц в дезинфицирующих препаратах для обеззараживания объектов (поверхностей помещений, санитарно-технического оборудования и др.) способом погружения (замачивания) на объекте физической культуры и 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