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дезинфиц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объектов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НА МЕСЯЦ В ДЕЗИНФИЦИРУЮЩИХ ПРЕПАРАТАХ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ЗЗАРАЖИВАНИЯ ОБЪЕКТОВ (ПОВЕРХНОСТЕЙ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ТЕХНИЧЕСКОГО ОБОРУДОВАНИЯ И ДР.) СПОСОБ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ЖЕНИЯ (ЗАМАЧИ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     (число смен)   (число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зинфицирующего                       не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484"/>
        <w:gridCol w:w="2296"/>
        <w:gridCol w:w="1619"/>
        <w:gridCol w:w="1890"/>
        <w:gridCol w:w="1620"/>
        <w:gridCol w:w="1486"/>
        <w:gridCol w:w="1620"/>
        <w:gridCol w:w="1620"/>
        <w:gridCol w:w="2025"/>
        <w:gridCol w:w="161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обеззара-</w:t>
              <w:br/>
              <w:t xml:space="preserve">жив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  <w:br/>
              <w:t xml:space="preserve">(кг, л,   </w:t>
              <w:br/>
              <w:t xml:space="preserve">штука,    </w:t>
              <w:br/>
              <w:t xml:space="preserve">набор,    </w:t>
              <w:br/>
              <w:t xml:space="preserve">комплект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объемы    </w:t>
              <w:br/>
              <w:t xml:space="preserve">объектов        </w:t>
              <w:br/>
              <w:t xml:space="preserve">обеззараживания </w:t>
              <w:br/>
              <w:t xml:space="preserve">(кг, л, штука,  </w:t>
              <w:br/>
              <w:t xml:space="preserve">набор,          </w:t>
              <w:br/>
              <w:t xml:space="preserve">комплект) в     </w:t>
              <w:br/>
              <w:t xml:space="preserve">смену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бочего   </w:t>
              <w:br/>
              <w:t xml:space="preserve">раствора   </w:t>
              <w:br/>
              <w:t xml:space="preserve">на 1 ед.   </w:t>
              <w:br/>
              <w:t xml:space="preserve">измер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</w:t>
              <w:br/>
              <w:t xml:space="preserve">рабочего     </w:t>
              <w:br/>
              <w:t xml:space="preserve">раствора (%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исходного  </w:t>
              <w:br/>
              <w:t xml:space="preserve">препарата  </w:t>
              <w:br/>
              <w:t xml:space="preserve">в 1 л      </w:t>
              <w:br/>
              <w:t xml:space="preserve">рабочего   </w:t>
              <w:br/>
              <w:t xml:space="preserve">раствор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ность </w:t>
              <w:br/>
              <w:t xml:space="preserve">обработо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бочего   </w:t>
              <w:br/>
              <w:t xml:space="preserve">раствора в </w:t>
              <w:br/>
              <w:t xml:space="preserve">течение    </w:t>
              <w:br/>
              <w:t xml:space="preserve">смены -    </w:t>
              <w:br/>
              <w:t xml:space="preserve">все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исходного  </w:t>
              <w:br/>
              <w:t xml:space="preserve">препарата  </w:t>
              <w:br/>
              <w:t xml:space="preserve">в смен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   </w:t>
              <w:br/>
              <w:t xml:space="preserve">использования </w:t>
              <w:br/>
              <w:t xml:space="preserve">рабочего      </w:t>
              <w:br/>
              <w:t xml:space="preserve">раствора на   </w:t>
              <w:br/>
              <w:t xml:space="preserve">месяц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исходного  </w:t>
              <w:br/>
              <w:t xml:space="preserve">препарата  </w:t>
              <w:br/>
              <w:t xml:space="preserve">на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             (Ф.И.О., 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Комитет по культуре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51:00Z</dcterms:modified>
  <cp:revision>2</cp:revision>
  <dc:subject>Расчет</dc:subject>
  <dc:title>Примерный расчет потребности на месяц в дезинфицирующих препаратах для обеззараживания объектов культуры г. Москвы (поверхностей помещений, санитарно-технического оборудования и др.) способом погружения (замач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