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потреб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ПОТРЕБНОСТИ НА МЕСЯ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ЗИНФИЦИРУЮЩИХ ПРЕПАРАТАХ ДЛЯ ОБЕЗЗАРА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СПОСОБОМ ПОГРУЖЕНИЯ (ЗАМАЧИ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езинфекционного средства)      (число рабочих не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215"/>
        <w:gridCol w:w="1889"/>
        <w:gridCol w:w="1216"/>
        <w:gridCol w:w="1215"/>
        <w:gridCol w:w="1215"/>
        <w:gridCol w:w="1079"/>
        <w:gridCol w:w="1215"/>
        <w:gridCol w:w="1216"/>
        <w:gridCol w:w="1215"/>
        <w:gridCol w:w="121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</w:t>
              <w:br/>
              <w:t>обеззаражи-</w:t>
              <w:br/>
              <w:t xml:space="preserve">ва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-  </w:t>
              <w:br/>
              <w:t>ца изме-</w:t>
              <w:br/>
              <w:t xml:space="preserve">рения   </w:t>
              <w:br/>
              <w:t xml:space="preserve">(кг, л, </w:t>
              <w:br/>
              <w:t xml:space="preserve">штука,  </w:t>
              <w:br/>
              <w:t xml:space="preserve">набор,  </w:t>
              <w:br/>
              <w:t xml:space="preserve">комп-   </w:t>
              <w:br/>
              <w:t xml:space="preserve">лект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       </w:t>
              <w:br/>
              <w:t xml:space="preserve">объемы       </w:t>
              <w:br/>
              <w:t xml:space="preserve">объектов     </w:t>
              <w:br/>
              <w:t xml:space="preserve">обеззара-    </w:t>
              <w:br/>
              <w:t xml:space="preserve">живания (кг, </w:t>
              <w:br/>
              <w:t xml:space="preserve">л, штука,    </w:t>
              <w:br/>
              <w:t xml:space="preserve">набор, комп- </w:t>
              <w:br/>
              <w:t xml:space="preserve">лект) в сме- </w:t>
              <w:br/>
              <w:t xml:space="preserve">ну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ра- </w:t>
              <w:br/>
              <w:t xml:space="preserve">бочего  </w:t>
              <w:br/>
              <w:t xml:space="preserve">раство- </w:t>
              <w:br/>
              <w:t xml:space="preserve">ра на 1 </w:t>
              <w:br/>
              <w:t xml:space="preserve">ед. из- </w:t>
              <w:br/>
              <w:t xml:space="preserve">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-</w:t>
              <w:br/>
              <w:t xml:space="preserve">рация   </w:t>
              <w:br/>
              <w:t xml:space="preserve">рабоче- </w:t>
              <w:br/>
              <w:t xml:space="preserve">го рас- </w:t>
              <w:br/>
              <w:t xml:space="preserve">твора   </w:t>
              <w:br/>
              <w:t xml:space="preserve">(%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ис- </w:t>
              <w:br/>
              <w:t xml:space="preserve">ходного </w:t>
              <w:br/>
              <w:t xml:space="preserve">препа-  </w:t>
              <w:br/>
              <w:t>рата в 1</w:t>
              <w:br/>
              <w:t xml:space="preserve">л рабо- </w:t>
              <w:br/>
              <w:t xml:space="preserve">чего    </w:t>
              <w:br/>
              <w:t>раство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 </w:t>
              <w:br/>
              <w:t xml:space="preserve">ность  </w:t>
              <w:br/>
              <w:t>обрабо-</w:t>
              <w:br/>
              <w:t xml:space="preserve">то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 xml:space="preserve">рабоче- </w:t>
              <w:br/>
              <w:t>го раст-</w:t>
              <w:br/>
              <w:t xml:space="preserve">вора в  </w:t>
              <w:br/>
              <w:t xml:space="preserve">в тече- </w:t>
              <w:br/>
              <w:t xml:space="preserve">ние     </w:t>
              <w:br/>
              <w:t xml:space="preserve">смены - </w:t>
              <w:br/>
              <w:t xml:space="preserve">всег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ис- </w:t>
              <w:br/>
              <w:t xml:space="preserve">ходного </w:t>
              <w:br/>
              <w:t xml:space="preserve">препа-  </w:t>
              <w:br/>
              <w:t xml:space="preserve">рата    </w:t>
              <w:br/>
              <w:t xml:space="preserve">в смен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дней    </w:t>
              <w:br/>
              <w:t xml:space="preserve">исполь- </w:t>
              <w:br/>
              <w:t xml:space="preserve">зования </w:t>
              <w:br/>
              <w:t xml:space="preserve">рабо-   </w:t>
              <w:br/>
              <w:t xml:space="preserve">чего    </w:t>
              <w:br/>
              <w:t>раствора</w:t>
              <w:br/>
              <w:t>на меся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 xml:space="preserve">исход-  </w:t>
              <w:br/>
              <w:t xml:space="preserve">ного    </w:t>
              <w:br/>
              <w:t xml:space="preserve">препа-  </w:t>
              <w:br/>
              <w:t xml:space="preserve">рата на </w:t>
              <w:br/>
              <w:t xml:space="preserve">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)   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осковский Комитет образования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на месяц в дезинфицирующих препаратах для обеззараживания объектов способом погружения (замачивания) в образовательных учреждениях системы Московского комитета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