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ности в дезинфицирующи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социальной защиты нас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РАСЧЕТ ПОТРЕБНОСТИ НА МЕСЯ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ЗИНФИЦИРУЮЩИХ ПРЕПАРАТАХ ДЛЯ ОБЕЗЗАРАЖИВАНИЯ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ВЕРХНОСТЕЙ ПОМЕЩЕНИЙ, САНИТАРНО-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, ИЗДЕЛИЙ МЕДИЦИНСКОГО НАЗНАЧЕНИЯ, ПРЕДМ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ХОДА ЗА ПАЦИЕНТАМИ И ДР.) СПОСОБ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РУЖЕНИЯ (ЗАМАЧИ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езинфекционного средства)   (от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число смен)   (число рабочих недел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351"/>
        <w:gridCol w:w="1350"/>
        <w:gridCol w:w="1215"/>
        <w:gridCol w:w="1215"/>
        <w:gridCol w:w="1349"/>
        <w:gridCol w:w="810"/>
        <w:gridCol w:w="1485"/>
        <w:gridCol w:w="1081"/>
        <w:gridCol w:w="1349"/>
        <w:gridCol w:w="135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</w:t>
              <w:br/>
              <w:t xml:space="preserve">обезза-  </w:t>
              <w:br/>
              <w:t>ражива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  <w:br/>
              <w:t xml:space="preserve">(кг, л,  </w:t>
              <w:br/>
              <w:t xml:space="preserve">штука,   </w:t>
              <w:br/>
              <w:t xml:space="preserve">набор,   </w:t>
              <w:br/>
              <w:t>комплект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   </w:t>
              <w:br/>
              <w:t xml:space="preserve">объемы   </w:t>
              <w:br/>
              <w:t xml:space="preserve">объектов </w:t>
              <w:br/>
              <w:t xml:space="preserve">обезза-  </w:t>
              <w:br/>
              <w:t>раживания</w:t>
              <w:br/>
              <w:t xml:space="preserve">(кг, л,  </w:t>
              <w:br/>
              <w:t xml:space="preserve">штука,   </w:t>
              <w:br/>
              <w:t>комплект)</w:t>
              <w:br/>
              <w:t xml:space="preserve">в смену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рабочего</w:t>
              <w:br/>
              <w:t>раствора</w:t>
              <w:br/>
              <w:t>на 1 ед.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- </w:t>
              <w:br/>
              <w:t xml:space="preserve">трация  </w:t>
              <w:br/>
              <w:t>рабочего</w:t>
              <w:br/>
              <w:t>раствора</w:t>
              <w:br/>
              <w:t xml:space="preserve">(%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исход-</w:t>
              <w:br/>
              <w:t>ного пре-</w:t>
              <w:br/>
              <w:t xml:space="preserve">парата   </w:t>
              <w:br/>
              <w:t xml:space="preserve">в 1 л    </w:t>
              <w:br/>
              <w:t xml:space="preserve">рабочего </w:t>
              <w:br/>
              <w:t xml:space="preserve">раство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-</w:t>
              <w:br/>
              <w:t>ность</w:t>
              <w:br/>
              <w:t>обра-</w:t>
              <w:br/>
              <w:t>бото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абочего  </w:t>
              <w:br/>
              <w:t xml:space="preserve">раствора  </w:t>
              <w:br/>
              <w:t xml:space="preserve">в течение </w:t>
              <w:br/>
              <w:t xml:space="preserve">смены -   </w:t>
              <w:br/>
              <w:t xml:space="preserve">всего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исход- </w:t>
              <w:br/>
              <w:t xml:space="preserve">ного   </w:t>
              <w:br/>
              <w:t xml:space="preserve">препа- </w:t>
              <w:br/>
              <w:t xml:space="preserve">рата   </w:t>
              <w:br/>
              <w:t>в смену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дней ис- </w:t>
              <w:br/>
              <w:t>пользова-</w:t>
              <w:br/>
              <w:t>ния рабо-</w:t>
              <w:br/>
              <w:t xml:space="preserve">чего     </w:t>
              <w:br/>
              <w:t xml:space="preserve">раствора </w:t>
              <w:br/>
              <w:t xml:space="preserve">на меся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исход-</w:t>
              <w:br/>
              <w:t>ного пре-</w:t>
              <w:br/>
              <w:t xml:space="preserve">парата   </w:t>
              <w:br/>
              <w:t xml:space="preserve">на 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исло, месяц, год)           (Ф.И.О., должность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Комитет социальной защиты населения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2:51:00Z</dcterms:modified>
  <cp:revision>2</cp:revision>
  <dc:subject>Расчет</dc:subject>
  <dc:title>Примерный расчет потребности учреждения социальной защиты населения г. Москвы на месяц в дезинфицирующих препаратах для обеззараживания объектов (поверхностей помещений, санитарно-технического оборудования, изделий медицинского назначения, предметов ух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