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ности в дезинфицирующ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оциальной защиты нас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ПОТРЕБ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ЗИНФИЦИРУЮЩИХ СРЕДСТВАХ ДЛЯ ДЕЗИНФЕКЦИИ ПОВЕРХ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СОБОМ ПРОТИРАНИЯ (ОРОШЕНИЯ) НА 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езинфекционного средства)   (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исло смен)   (число рабочих не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92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7"/>
        <w:gridCol w:w="1347"/>
        <w:gridCol w:w="1081"/>
        <w:gridCol w:w="1351"/>
        <w:gridCol w:w="1485"/>
        <w:gridCol w:w="1485"/>
        <w:gridCol w:w="1213"/>
        <w:gridCol w:w="1081"/>
        <w:gridCol w:w="1485"/>
        <w:gridCol w:w="1081"/>
        <w:gridCol w:w="1486"/>
        <w:gridCol w:w="1078"/>
        <w:gridCol w:w="1485"/>
        <w:gridCol w:w="1081"/>
        <w:gridCol w:w="1485"/>
        <w:gridCol w:w="1078"/>
        <w:gridCol w:w="1485"/>
        <w:gridCol w:w="1081"/>
        <w:gridCol w:w="1486"/>
        <w:gridCol w:w="1081"/>
        <w:gridCol w:w="1485"/>
        <w:gridCol w:w="80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обезза-</w:t>
              <w:br/>
              <w:t xml:space="preserve">раживания     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объектов </w:t>
              <w:br/>
              <w:t xml:space="preserve">обезза-  </w:t>
              <w:br/>
              <w:t>ражива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ерх-</w:t>
              <w:br/>
              <w:t xml:space="preserve">ность  </w:t>
              <w:br/>
              <w:t xml:space="preserve">одного </w:t>
              <w:br/>
              <w:t>объекта</w:t>
              <w:br/>
              <w:t>(кв. м)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объемы        </w:t>
              <w:br/>
              <w:t xml:space="preserve">обработки объектов  </w:t>
              <w:br/>
              <w:t xml:space="preserve">(кв. м)           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рабочего    </w:t>
              <w:br/>
              <w:t xml:space="preserve">раствора в литрах  </w:t>
              <w:br/>
              <w:t xml:space="preserve">на 1 кв. м         </w:t>
              <w:br/>
              <w:t xml:space="preserve">способом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     </w:t>
              <w:br/>
              <w:t xml:space="preserve">рабочего          </w:t>
              <w:br/>
              <w:t xml:space="preserve">раствора (%)      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- </w:t>
              <w:br/>
              <w:t xml:space="preserve">ного препарата    </w:t>
              <w:br/>
              <w:t xml:space="preserve">в 1 л рабочего    </w:t>
              <w:br/>
              <w:t xml:space="preserve">раствора    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боче-</w:t>
              <w:br/>
              <w:t xml:space="preserve">го раствора на 1  </w:t>
              <w:br/>
              <w:t xml:space="preserve">обработку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- </w:t>
              <w:br/>
              <w:t xml:space="preserve">ного препарата    </w:t>
              <w:br/>
              <w:t xml:space="preserve">в общем объеме    </w:t>
              <w:br/>
              <w:t xml:space="preserve">рабочего раствора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ность         </w:t>
              <w:br/>
              <w:t xml:space="preserve">обработки (смена, </w:t>
              <w:br/>
              <w:t xml:space="preserve">месяц, после      </w:t>
              <w:br/>
              <w:t xml:space="preserve">каждого больного) 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работок   </w:t>
              <w:br/>
              <w:t xml:space="preserve">в месяц           </w:t>
            </w:r>
          </w:p>
        </w:tc>
        <w:tc>
          <w:tcPr>
            <w:tcW w:w="3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ходного    </w:t>
              <w:br/>
              <w:t xml:space="preserve">препарата в месяц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 </w:t>
              <w:br/>
              <w:t xml:space="preserve">убор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ра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ош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ая</w:t>
              <w:br/>
              <w:t xml:space="preserve">убо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- </w:t>
              <w:br/>
              <w:t>ная уборк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           (Ф.И.О., должность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омитет социальной защиты насел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50:00Z</dcterms:modified>
  <cp:revision>2</cp:revision>
  <dc:subject>Расчет</dc:subject>
  <dc:title>Примерный расчет потребности учреждения социальной защиты населения г. Москвы в дезинфицирующих средствах для дезинфекции поверхностей способом протирания (орошения) на меся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