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зинфекцио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ЗИНФЕКЦИОННЫХ СРЕДСТВАХ ДЛЯ ДЕЗИНФЕКЦИИ ПОВЕРХ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СОБОМ ПРОТИРАНИЯ (ОРОШЕНИЯ) НА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__   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зинфекционного средства)   (отделение)    (число смен)  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92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7"/>
        <w:gridCol w:w="1347"/>
        <w:gridCol w:w="1081"/>
        <w:gridCol w:w="1351"/>
        <w:gridCol w:w="1485"/>
        <w:gridCol w:w="1485"/>
        <w:gridCol w:w="1213"/>
        <w:gridCol w:w="1081"/>
        <w:gridCol w:w="1485"/>
        <w:gridCol w:w="1081"/>
        <w:gridCol w:w="1486"/>
        <w:gridCol w:w="1078"/>
        <w:gridCol w:w="1485"/>
        <w:gridCol w:w="1081"/>
        <w:gridCol w:w="1485"/>
        <w:gridCol w:w="1078"/>
        <w:gridCol w:w="1485"/>
        <w:gridCol w:w="1081"/>
        <w:gridCol w:w="1486"/>
        <w:gridCol w:w="1081"/>
        <w:gridCol w:w="1485"/>
        <w:gridCol w:w="80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обезза-</w:t>
              <w:br/>
              <w:t xml:space="preserve">раживания    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объектов </w:t>
              <w:br/>
              <w:t xml:space="preserve">обезза-  </w:t>
              <w:br/>
              <w:t>ражива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-</w:t>
              <w:br/>
              <w:t xml:space="preserve">ность  </w:t>
              <w:br/>
              <w:t xml:space="preserve">одного </w:t>
              <w:br/>
              <w:t>объекта</w:t>
              <w:br/>
              <w:t>(кв. м)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</w:t>
              <w:br/>
              <w:t xml:space="preserve">обработки объектов  </w:t>
              <w:br/>
              <w:t xml:space="preserve">(кв. м)           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рабочего    </w:t>
              <w:br/>
              <w:t xml:space="preserve">раствора в литрах  </w:t>
              <w:br/>
              <w:t xml:space="preserve">на 1 кв. м         </w:t>
              <w:br/>
              <w:t xml:space="preserve">способом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    </w:t>
              <w:br/>
              <w:t xml:space="preserve">рабочего          </w:t>
              <w:br/>
              <w:t xml:space="preserve">раствора (%)      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- </w:t>
              <w:br/>
              <w:t xml:space="preserve">ного препарата    </w:t>
              <w:br/>
              <w:t xml:space="preserve">в 1 л рабочего    </w:t>
              <w:br/>
              <w:t xml:space="preserve">раствора    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боче-</w:t>
              <w:br/>
              <w:t xml:space="preserve">го раствора на 1  </w:t>
              <w:br/>
              <w:t xml:space="preserve">обработку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- </w:t>
              <w:br/>
              <w:t xml:space="preserve">ного препарата    </w:t>
              <w:br/>
              <w:t>в общем объеме ра-</w:t>
              <w:br/>
              <w:t xml:space="preserve">бочего раствора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обработки </w:t>
              <w:br/>
              <w:t xml:space="preserve">(смена, месяц,    </w:t>
              <w:br/>
              <w:t xml:space="preserve">после каждого     </w:t>
              <w:br/>
              <w:t xml:space="preserve">больного)         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работок   </w:t>
              <w:br/>
              <w:t xml:space="preserve">в месяц           </w:t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ного    </w:t>
              <w:br/>
              <w:t xml:space="preserve">препарата в месяц       </w:t>
              <w:br/>
              <w:t xml:space="preserve">(потребность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</w:t>
              <w:br/>
              <w:t xml:space="preserve">убор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ра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сло, месяц, год)      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омитет здравоохранения г. Москвы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в дезинфекционных средствах для дезинфекции поверхностей способом протирания (орошения) на меся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