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потребности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зинфицирующих средств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тельных учре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ы Москов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тета образова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РАСЧЕТ ПОТРЕБ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ДЕЗИНФЕКЦИОННЫХ СРЕДСТВАХ ДЛЯ ДЕЗИНФЕК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РХНОСТЕЙ СПОСОБОМ ПРОТИРАНИЯ (ОРОШЕНИЯ) НА МЕСЯЦ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дезинфекционного средства)      (число рабочих недел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298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1349"/>
        <w:gridCol w:w="1214"/>
        <w:gridCol w:w="1352"/>
        <w:gridCol w:w="1214"/>
        <w:gridCol w:w="1891"/>
        <w:gridCol w:w="1483"/>
        <w:gridCol w:w="1080"/>
        <w:gridCol w:w="1486"/>
        <w:gridCol w:w="1080"/>
        <w:gridCol w:w="1486"/>
        <w:gridCol w:w="1080"/>
        <w:gridCol w:w="1486"/>
        <w:gridCol w:w="1080"/>
        <w:gridCol w:w="1483"/>
        <w:gridCol w:w="1080"/>
        <w:gridCol w:w="1485"/>
        <w:gridCol w:w="1080"/>
        <w:gridCol w:w="1486"/>
        <w:gridCol w:w="1080"/>
        <w:gridCol w:w="1486"/>
        <w:gridCol w:w="805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кт обезза-</w:t>
              <w:br/>
              <w:t xml:space="preserve">раживания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</w:t>
              <w:br/>
              <w:t xml:space="preserve">объектов </w:t>
              <w:br/>
              <w:t xml:space="preserve">обезза-  </w:t>
              <w:br/>
              <w:t>раживания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ерх- </w:t>
              <w:br/>
              <w:t xml:space="preserve">ность   </w:t>
              <w:br/>
              <w:t xml:space="preserve">одного  </w:t>
              <w:br/>
              <w:t xml:space="preserve">объекта </w:t>
              <w:br/>
              <w:t xml:space="preserve">(кв. м) </w:t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площадь     </w:t>
              <w:br/>
              <w:t>обработки объектов</w:t>
              <w:br/>
              <w:t xml:space="preserve">(кв. м)           </w:t>
            </w:r>
          </w:p>
        </w:tc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 рабочего раствора</w:t>
              <w:br/>
              <w:t xml:space="preserve">в литрах на 1 кв. м     </w:t>
              <w:br/>
              <w:t xml:space="preserve">способом                </w:t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центрация      </w:t>
              <w:br/>
              <w:t xml:space="preserve">рабочего          </w:t>
              <w:br/>
              <w:t xml:space="preserve">раствора (%)      </w:t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исход- </w:t>
              <w:br/>
              <w:t xml:space="preserve">ного препарата    </w:t>
              <w:br/>
              <w:t xml:space="preserve">в 1 л рабочего    </w:t>
              <w:br/>
              <w:t xml:space="preserve">раствора          </w:t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рабоче-</w:t>
              <w:br/>
              <w:t xml:space="preserve">го раствора на 1  </w:t>
              <w:br/>
              <w:t xml:space="preserve">обработку         </w:t>
            </w:r>
          </w:p>
        </w:tc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исход- </w:t>
              <w:br/>
              <w:t xml:space="preserve">ного препарата    </w:t>
              <w:br/>
              <w:t xml:space="preserve">в общем объеме    </w:t>
              <w:br/>
              <w:t xml:space="preserve">рабочего раствора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атность обработ-</w:t>
              <w:br/>
              <w:t xml:space="preserve">ки (смена, месяц, </w:t>
              <w:br/>
              <w:t xml:space="preserve">после каждого     </w:t>
              <w:br/>
              <w:t xml:space="preserve">больного)         </w:t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обработок   </w:t>
              <w:br/>
              <w:t xml:space="preserve">в месяц           </w:t>
            </w:r>
          </w:p>
        </w:tc>
        <w:tc>
          <w:tcPr>
            <w:tcW w:w="3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исходного    </w:t>
              <w:br/>
              <w:t xml:space="preserve">препарата в месяц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ущая  </w:t>
              <w:br/>
              <w:t xml:space="preserve">уборка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енер.  </w:t>
              <w:br/>
              <w:t xml:space="preserve">уборка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рания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ошения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кущая</w:t>
              <w:br/>
              <w:t xml:space="preserve">уборка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енераль- </w:t>
              <w:br/>
              <w:t>ная убор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кущая</w:t>
              <w:br/>
              <w:t xml:space="preserve">уборка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енераль- </w:t>
              <w:br/>
              <w:t>ная убор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кущая</w:t>
              <w:br/>
              <w:t xml:space="preserve">уборка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енераль- </w:t>
              <w:br/>
              <w:t>ная убор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кущая</w:t>
              <w:br/>
              <w:t xml:space="preserve">уборка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енераль- </w:t>
              <w:br/>
              <w:t>ная убор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кущая</w:t>
              <w:br/>
              <w:t xml:space="preserve">уборк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енераль- </w:t>
              <w:br/>
              <w:t>ная убор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кущая</w:t>
              <w:br/>
              <w:t xml:space="preserve">уборка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енераль- </w:t>
              <w:br/>
              <w:t>ная убор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кущая</w:t>
              <w:br/>
              <w:t xml:space="preserve">уборка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енераль- </w:t>
              <w:br/>
              <w:t>ная уборка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 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___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число, месяц, год)                (Ф.И.О., должность, 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8</Words>
  <Characters>1863</Characters>
  <CharactersWithSpaces>15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0:00Z</dcterms:created>
  <dc:creator>Московский Комитет образования~Центр государственного санитарно-эпидемиологического надзора в г. Москве</dc:creator>
  <dc:description/>
  <dc:language>en-US</dc:language>
  <cp:lastModifiedBy/>
  <dcterms:modified xsi:type="dcterms:W3CDTF">2011-10-30T12:50:00Z</dcterms:modified>
  <cp:revision>2</cp:revision>
  <dc:subject>Расчет</dc:subject>
  <dc:title>Примерный расчет потребности в дезинфекционных средствах для дезинфекции поверхностей способом протирания (орошения) в образовательных учреждениях системы Московского комитета образования (на меся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