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ЦГСЭН в г. Москве от 12.08.2004 N 107, в которых приведена данная форма, введены в действие с 1 сент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 за очист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зинфекцией систем вентиля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диционирования возду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МР 3.5.1.006-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В ДЕЗИНФИЦИРУЮЩИХ СРЕД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ДЕЗИНФЕКЦИИ ПОВЕРХНОСТЕЙ СИС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НТИЛЯЦИИ И КОНДИЦИО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СОБОМ ОРОШЕНИЯ НА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2161"/>
        <w:gridCol w:w="2160"/>
        <w:gridCol w:w="1620"/>
        <w:gridCol w:w="1349"/>
        <w:gridCol w:w="1486"/>
        <w:gridCol w:w="1755"/>
        <w:gridCol w:w="1350"/>
        <w:gridCol w:w="1349"/>
        <w:gridCol w:w="1350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объек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 xml:space="preserve">объекта     </w:t>
              <w:br/>
              <w:t>обеззаражи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ъектов </w:t>
              <w:br/>
              <w:t>обеззаражи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хность</w:t>
              <w:br/>
              <w:t xml:space="preserve">одного   </w:t>
              <w:br/>
              <w:t xml:space="preserve">объекта  </w:t>
              <w:br/>
              <w:t xml:space="preserve">(кв. м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 </w:t>
              <w:br/>
              <w:t>обработки</w:t>
              <w:br/>
              <w:t xml:space="preserve">объектов </w:t>
              <w:br/>
              <w:t xml:space="preserve">(кв. м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 xml:space="preserve">рабочего </w:t>
              <w:br/>
              <w:t xml:space="preserve">раствора </w:t>
              <w:br/>
              <w:t xml:space="preserve">в литрах </w:t>
              <w:br/>
              <w:t>на 1 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рация</w:t>
              <w:br/>
              <w:t xml:space="preserve">рабочего  </w:t>
              <w:br/>
              <w:t>раствора (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исходного</w:t>
              <w:br/>
              <w:t>препарата</w:t>
              <w:br/>
              <w:t xml:space="preserve">в 1 л  </w:t>
              <w:br/>
              <w:t xml:space="preserve">рабочего </w:t>
              <w:br/>
              <w:t xml:space="preserve">раствор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рабочего </w:t>
              <w:br/>
              <w:t xml:space="preserve">раствора </w:t>
              <w:br/>
              <w:t xml:space="preserve">на одну </w:t>
              <w:br/>
              <w:t>обработку</w:t>
              <w:br/>
              <w:t xml:space="preserve">в литра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исходного</w:t>
              <w:br/>
              <w:t>препарата</w:t>
              <w:br/>
              <w:t xml:space="preserve">в общем </w:t>
              <w:br/>
              <w:t xml:space="preserve">объеме  </w:t>
              <w:br/>
              <w:t xml:space="preserve">рабочего </w:t>
              <w:br/>
              <w:t xml:space="preserve">раствор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обработок</w:t>
              <w:br/>
              <w:t xml:space="preserve">в г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исходного</w:t>
              <w:br/>
              <w:t>препарата</w:t>
              <w:br/>
              <w:t xml:space="preserve">в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, месяц, год)          (Ф.И.О., должность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. 4 x гр. 5 = гр. 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гр. 6 x гр. 7 = гр. 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гр. 8 x гр. 10 = гр. 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гр. 9 x гр. 10 = гр. 1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гр. 11 x гр. 12 = гр.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2:50:00Z</dcterms:modified>
  <cp:revision>2</cp:revision>
  <dc:subject>Расчет</dc:subject>
  <dc:title>Примерный расчет потребности в дезинфицирующих средствах для дезинфекции поверхностей систем вентиляции и кондиционирования способом орошения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