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дезинфиц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объектов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ДЕЗИНФИЦИРУЮЩИХ СРЕДСТВАХ ДЛЯ ДЕЗ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ХНОСТЕЙ СПОСОБОМ ПРОТИРАНИЯ (ОРОШЕНИЯ) НА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     (число смен)   (число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зинфекционного                       не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485"/>
        <w:gridCol w:w="1215"/>
        <w:gridCol w:w="1213"/>
        <w:gridCol w:w="1082"/>
        <w:gridCol w:w="944"/>
        <w:gridCol w:w="946"/>
        <w:gridCol w:w="1214"/>
        <w:gridCol w:w="1215"/>
        <w:gridCol w:w="1081"/>
        <w:gridCol w:w="1214"/>
        <w:gridCol w:w="946"/>
        <w:gridCol w:w="1213"/>
        <w:gridCol w:w="947"/>
        <w:gridCol w:w="1213"/>
        <w:gridCol w:w="1082"/>
        <w:gridCol w:w="1215"/>
        <w:gridCol w:w="944"/>
        <w:gridCol w:w="1216"/>
        <w:gridCol w:w="944"/>
        <w:gridCol w:w="1216"/>
        <w:gridCol w:w="806"/>
      </w:tblGrid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обеззара-</w:t>
              <w:br/>
              <w:t xml:space="preserve">живани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объектов  </w:t>
              <w:br/>
              <w:t xml:space="preserve">обеззара- </w:t>
              <w:br/>
              <w:t xml:space="preserve">живан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- </w:t>
              <w:br/>
              <w:t xml:space="preserve">ность   </w:t>
              <w:br/>
              <w:t xml:space="preserve">одного  </w:t>
              <w:br/>
              <w:t xml:space="preserve">объекта </w:t>
              <w:br/>
              <w:t xml:space="preserve">(кв. м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</w:t>
              <w:br/>
              <w:t xml:space="preserve">обработки       </w:t>
              <w:br/>
              <w:t xml:space="preserve">объектов        </w:t>
              <w:br/>
              <w:t xml:space="preserve">(кв. м)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</w:t>
              <w:br/>
              <w:t xml:space="preserve">рабочего     </w:t>
              <w:br/>
              <w:t xml:space="preserve">раствора в   </w:t>
              <w:br/>
              <w:t xml:space="preserve">литрах на 1  </w:t>
              <w:br/>
              <w:t xml:space="preserve">кв. м        </w:t>
              <w:br/>
              <w:t xml:space="preserve">способом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   </w:t>
              <w:br/>
              <w:t xml:space="preserve">рабочего         </w:t>
              <w:br/>
              <w:t xml:space="preserve">раствора (%)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исходного       </w:t>
              <w:br/>
              <w:t xml:space="preserve">препарата       </w:t>
              <w:br/>
              <w:t xml:space="preserve">в 1 л рабочего  </w:t>
              <w:br/>
              <w:t xml:space="preserve">раствора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рабочего       </w:t>
              <w:br/>
              <w:t xml:space="preserve">раствора       </w:t>
              <w:br/>
              <w:t xml:space="preserve">на 1 обработку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исходного      </w:t>
              <w:br/>
              <w:t xml:space="preserve">препарата      </w:t>
              <w:br/>
              <w:t xml:space="preserve">в общем объеме </w:t>
              <w:br/>
              <w:t xml:space="preserve">рабочего       </w:t>
              <w:br/>
              <w:t xml:space="preserve">раствора       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ность       </w:t>
              <w:br/>
              <w:t xml:space="preserve">обработки       </w:t>
              <w:br/>
              <w:t xml:space="preserve">(смена, месяц)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</w:t>
              <w:br/>
              <w:t xml:space="preserve">обработок      </w:t>
              <w:br/>
              <w:t xml:space="preserve">в месяц        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ного </w:t>
              <w:br/>
              <w:t xml:space="preserve">препарата в месяц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</w:t>
              <w:br/>
              <w:t xml:space="preserve">уборка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. </w:t>
              <w:br/>
              <w:t xml:space="preserve">уборк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-</w:t>
              <w:br/>
              <w:t xml:space="preserve">ра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е-</w:t>
              <w:br/>
              <w:t xml:space="preserve">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</w:t>
              <w:br/>
              <w:t xml:space="preserve">убор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 </w:t>
              <w:br/>
              <w:t xml:space="preserve">ральная </w:t>
              <w:br/>
              <w:t xml:space="preserve">убор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 </w:t>
              <w:br/>
              <w:t xml:space="preserve">щая    </w:t>
              <w:br/>
              <w:t xml:space="preserve">уборк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 </w:t>
              <w:br/>
              <w:t xml:space="preserve">ральная </w:t>
              <w:br/>
              <w:t xml:space="preserve">убор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ая   </w:t>
              <w:br/>
              <w:t>убор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 </w:t>
              <w:br/>
              <w:t xml:space="preserve">ральная </w:t>
              <w:br/>
              <w:t xml:space="preserve">уборка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ая   </w:t>
              <w:br/>
              <w:t>убор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 </w:t>
              <w:br/>
              <w:t xml:space="preserve">ральная </w:t>
              <w:br/>
              <w:t xml:space="preserve">уборка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 </w:t>
              <w:br/>
              <w:t xml:space="preserve">щая    </w:t>
              <w:br/>
              <w:t xml:space="preserve">убор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 </w:t>
              <w:br/>
              <w:t xml:space="preserve">ральная </w:t>
              <w:br/>
              <w:t xml:space="preserve">уборк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ая   </w:t>
              <w:br/>
              <w:t>убор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 </w:t>
              <w:br/>
              <w:t xml:space="preserve">ральная </w:t>
              <w:br/>
              <w:t xml:space="preserve">уборк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ая   </w:t>
              <w:br/>
              <w:t>убор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-   </w:t>
              <w:br/>
              <w:t xml:space="preserve">ральная </w:t>
              <w:br/>
              <w:t xml:space="preserve">уборка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             (Ф.И.О., 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омитет по культуре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в дезинфицирующих средствах для на месяц дезинфекции поверхностей способом протирания (орошения) объекта культур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