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и 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 В ДЕЗИНФИЦ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Х ДЛЯ ДЕЗИНФЕКЦИИ ПОВЕРХНОСТЕЙ СПОСОБ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РАНИЯ (ОРОШЕНИЯ) НА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зинфекционного средства) (число смен)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57"/>
        <w:gridCol w:w="2161"/>
        <w:gridCol w:w="1620"/>
        <w:gridCol w:w="1079"/>
        <w:gridCol w:w="946"/>
        <w:gridCol w:w="1484"/>
        <w:gridCol w:w="1215"/>
        <w:gridCol w:w="1082"/>
        <w:gridCol w:w="1620"/>
        <w:gridCol w:w="1079"/>
        <w:gridCol w:w="1620"/>
        <w:gridCol w:w="1082"/>
        <w:gridCol w:w="1620"/>
        <w:gridCol w:w="1079"/>
        <w:gridCol w:w="1620"/>
        <w:gridCol w:w="1079"/>
        <w:gridCol w:w="1620"/>
        <w:gridCol w:w="1082"/>
        <w:gridCol w:w="1620"/>
        <w:gridCol w:w="1079"/>
        <w:gridCol w:w="1620"/>
        <w:gridCol w:w="806"/>
      </w:tblGrid>
      <w:tr>
        <w:trPr>
          <w:trHeight w:val="60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 </w:t>
              <w:br/>
              <w:t>обеззараживания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ъектов </w:t>
              <w:br/>
              <w:t>обеззаражи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ность</w:t>
              <w:br/>
              <w:t xml:space="preserve">одного     </w:t>
              <w:br/>
              <w:t xml:space="preserve">объекта    </w:t>
              <w:br/>
              <w:t xml:space="preserve">(кв. м)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</w:t>
              <w:br/>
              <w:t xml:space="preserve">пл. обработки </w:t>
              <w:br/>
              <w:t xml:space="preserve">объектов      </w:t>
              <w:br/>
              <w:t xml:space="preserve">(кв. м)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</w:t>
              <w:br/>
              <w:t xml:space="preserve">рабочего раствора  </w:t>
              <w:br/>
              <w:t>в литрах на 1 кв. м</w:t>
              <w:br/>
              <w:t xml:space="preserve">способом           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     </w:t>
              <w:br/>
              <w:t xml:space="preserve">рабочего раствора  </w:t>
              <w:br/>
              <w:t xml:space="preserve">(%)     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>исходного препарата</w:t>
              <w:br/>
              <w:t xml:space="preserve">в 1 л рабочего     </w:t>
              <w:br/>
              <w:t xml:space="preserve">раствора           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бочего</w:t>
              <w:br/>
              <w:t xml:space="preserve">раствора           </w:t>
              <w:br/>
              <w:t xml:space="preserve">на 1 обработку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>исходного препарата</w:t>
              <w:br/>
              <w:t xml:space="preserve">в общем объеме     </w:t>
              <w:br/>
              <w:t xml:space="preserve">рабочего раствора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ность обработки</w:t>
              <w:br/>
              <w:t xml:space="preserve">(смена, месяц)     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работок    </w:t>
              <w:br/>
              <w:t xml:space="preserve">в месяц            </w:t>
            </w:r>
          </w:p>
        </w:tc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ного     </w:t>
              <w:br/>
              <w:t xml:space="preserve">препарата в месяц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.</w:t>
              <w:br/>
              <w:t xml:space="preserve">убор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р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ая</w:t>
              <w:br/>
              <w:t xml:space="preserve">убор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ая</w:t>
              <w:br/>
              <w:t xml:space="preserve">уборка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ая</w:t>
              <w:br/>
              <w:t xml:space="preserve">убор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ая</w:t>
              <w:br/>
              <w:t xml:space="preserve">убор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ая</w:t>
              <w:br/>
              <w:t xml:space="preserve">уборка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ая</w:t>
              <w:br/>
              <w:t xml:space="preserve">убор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ая</w:t>
              <w:br/>
              <w:t xml:space="preserve">уборка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, месяц, год)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омитет физической культуры и спорта г. Москвы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в дезинфицирующих средствах для дезинфекции поверхностей способом протирания (орошения) на месяц на объекте физической культуры и 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