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ормированию тарифов на плат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, оказываемые муницип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ми культуры и 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ширского 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МОРТИЗАЦИИ ОБОРУ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37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756"/>
        <w:gridCol w:w="1754"/>
        <w:gridCol w:w="1081"/>
        <w:gridCol w:w="1485"/>
        <w:gridCol w:w="2024"/>
        <w:gridCol w:w="2160"/>
        <w:gridCol w:w="1485"/>
        <w:gridCol w:w="2160"/>
        <w:gridCol w:w="1891"/>
        <w:gridCol w:w="2699"/>
        <w:gridCol w:w="2160"/>
        <w:gridCol w:w="2430"/>
      </w:tblGrid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услуги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борудован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</w:t>
              <w:br/>
              <w:t>выпуск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совая</w:t>
              <w:br/>
              <w:t xml:space="preserve">стоимость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полезного</w:t>
              <w:br/>
              <w:t xml:space="preserve">использовани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ая норма  </w:t>
              <w:br/>
              <w:t xml:space="preserve">износа (руб.)  </w:t>
              <w:br/>
              <w:t>(гр. 5 / гр. 6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ое   </w:t>
              <w:br/>
              <w:t>количество</w:t>
              <w:br/>
              <w:t xml:space="preserve">часов     </w:t>
              <w:br/>
              <w:t xml:space="preserve">(минут)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 </w:t>
              <w:br/>
              <w:t xml:space="preserve">амортизации    </w:t>
              <w:br/>
              <w:t xml:space="preserve">в час (минуту) </w:t>
              <w:br/>
              <w:t xml:space="preserve">(руб.)         </w:t>
              <w:br/>
              <w:t>(гр. 7 / гр. 8)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работы </w:t>
              <w:br/>
              <w:t xml:space="preserve">оборудования </w:t>
              <w:br/>
              <w:t>(при оказании</w:t>
              <w:br/>
              <w:t xml:space="preserve">услуги) (час </w:t>
              <w:br/>
              <w:t xml:space="preserve">(минута)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</w:t>
              <w:br/>
              <w:t xml:space="preserve">амортизационных    </w:t>
              <w:br/>
              <w:t xml:space="preserve">отчислений         </w:t>
              <w:br/>
              <w:t>при оказании услуги</w:t>
              <w:br/>
              <w:t xml:space="preserve">на единицу (руб.)  </w:t>
              <w:br/>
              <w:t xml:space="preserve">(гр. 9 x гр. 10)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</w:t>
              <w:br/>
              <w:t>задействованных</w:t>
              <w:br/>
              <w:t xml:space="preserve">единиц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</w:t>
              <w:br/>
              <w:t xml:space="preserve">амортизационных  </w:t>
              <w:br/>
              <w:t>отчислений (руб.)</w:t>
              <w:br/>
              <w:t>(гр. 11 x гр. 12)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       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тветственное лиц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</Words>
  <Characters>1156</Characters>
  <CharactersWithSpaces>9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0:00Z</dcterms:created>
  <dc:creator>Органы местного самоуправления Каширского района (Московская область)</dc:creator>
  <dc:description/>
  <dc:language>en-US</dc:language>
  <cp:lastModifiedBy/>
  <dcterms:modified xsi:type="dcterms:W3CDTF">2011-10-30T13:30:00Z</dcterms:modified>
  <cp:revision>2</cp:revision>
  <dc:subject>Расчет</dc:subject>
  <dc:title>Расчет амортизации оборудования муниципальных учреждений культуры и спорта каширского муниципального района Московской области. Форма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