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сбытовых надба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рантирующих поставщ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ой энер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мортизационных отчислений на восстано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х производственных фон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131"/>
        <w:gridCol w:w="1214"/>
        <w:gridCol w:w="189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</w:t>
              <w:br/>
              <w:t xml:space="preserve">период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</w:t>
              <w:br/>
              <w:t>регули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стоимость основных        </w:t>
              <w:br/>
              <w:t xml:space="preserve">производственных фондов на начало    </w:t>
              <w:br/>
              <w:t xml:space="preserve">периода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од основных производственных фонд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е основных производственных    </w:t>
              <w:br/>
              <w:t xml:space="preserve">фондов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яя стоимость основных           </w:t>
              <w:br/>
              <w:t xml:space="preserve">производственных фондов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норма амортизации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амортизационных отчислений (п. </w:t>
              <w:br/>
              <w:t xml:space="preserve">4 x п. 5)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2</Characters>
  <CharactersWithSpaces>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Федеральная служба по тарифам</dc:creator>
  <dc:description/>
  <dc:language>en-US</dc:language>
  <cp:lastModifiedBy/>
  <dcterms:modified xsi:type="dcterms:W3CDTF">2011-10-30T13:31:00Z</dcterms:modified>
  <cp:revision>2</cp:revision>
  <dc:subject>Расчет</dc:subject>
  <dc:title>Расчет амортизационных отчислений на восстановление основных производственных фондов (в области расчета сбытовых надбавок гарантирующих поставщиков электрической энерг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