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9 г. N 267-э/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мортизационных отчис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сстановление основных производствен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материальных ак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69"/>
        <w:gridCol w:w="1621"/>
        <w:gridCol w:w="202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 xml:space="preserve">регулирования 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основных            </w:t>
              <w:br/>
              <w:t xml:space="preserve">производственных фондов и нематериальных </w:t>
              <w:br/>
              <w:t xml:space="preserve">активов на начало периода, в том числе: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основных производственных фондов и  </w:t>
              <w:br/>
              <w:t xml:space="preserve">нематериальных активов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основных производственных фондов </w:t>
              <w:br/>
              <w:t xml:space="preserve">и нематериальных активов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оимость основных               </w:t>
              <w:br/>
              <w:t xml:space="preserve">производственных фондов и нематериальных </w:t>
              <w:br/>
              <w:t xml:space="preserve">активов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норма амортизации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мортизационных отчислений (п. 4 x </w:t>
              <w:br/>
              <w:t xml:space="preserve">п. 5)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с разбивкой по кварталам в разрезе амортизационных групп: здания и сооружения, машины и оборудование, нематериальные активы, пр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амортизационных отчислений на восстановление основных производственных фондов и нематериальн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