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МОРТИЗАЦИОННЫХ ОТЧИС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┬─────┬──────────────────────────────────────────┬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Перечень основных │Год  │Отчетный период                           │Регулируемый период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средств по стадиям│ввода├──────────┬───────────────┬───────────────┼──────────┬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ственного │     │балансовая│норма          │сумма          │балансовая│норма          │сумм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цесса          │     │стоимость,│амортизационных│амортизационных│стоимость,│амортизационных│амортизацио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     │</w:t>
      </w:r>
      <w:r>
        <w:rPr/>
        <w:t>тыс. руб. │отчислений, %  │отчислений     │тыс. руб. │отчислений, %  │отчислен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     │          │               │</w:t>
      </w:r>
      <w:r>
        <w:rPr/>
        <w:t>(год),         │          │               │(год), тыс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     │          │               │</w:t>
      </w:r>
      <w:r>
        <w:rPr/>
        <w:t>тыс. руб.      │          │               │руб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┼──────────┼───────────────┼───────────────┼──────────┼───────────────┼────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2         │     │    3     │       4       │       5       │    6     │       7       │       8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┼──────────┼───────────────┼───────────────┼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Подъем воды       │     │          │               │               │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ерекачка сточной│     │          │               │               │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идкости)         │     │          │               │               │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┼─────┼──────────┼───────────────┼───────────────┼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            │     │          │               │               │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┼──────────┼───────────────┼───────────────┼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Очистка воды      │     │          │               │               │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очистка сточной  │     │          │               │               │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идкости)         │     │          │               │               │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┼─────┼──────────┼───────────────┼───────────────┼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            │     │          │               │               │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┼──────────┼───────────────┼───────────────┼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Транспортирование │     │          │               │               │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ы              │     │          │               │               │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транспортирование│     │          │               │               │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утилизация      │     │          │               │               │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чной жидкости) │     │          │               │               │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┼──────────┼───────────────┼───────────────┼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            │     │          │               │               │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┼──────────┼───────────────┼───────────────┼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...               │     │          │               │               │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┼──────────┼───────────────┼───────────────┼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            │     │          │               │               │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┴─────┴──────────┴───────────────┴───────────────┴──────────┴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, контактный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казанная форма заполняется отдельно по водоснабжению и водоотведению, вывозу и захоронению ТБ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5</Words>
  <Characters>4381</Characters>
  <CharactersWithSpaces>3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Органы местного самоуправления городского поселения Шатура Шатурского района (Московская область)</dc:creator>
  <dc:description/>
  <dc:language>en-US</dc:language>
  <cp:lastModifiedBy/>
  <dcterms:modified xsi:type="dcterms:W3CDTF">2011-10-30T13:31:00Z</dcterms:modified>
  <cp:revision>2</cp:revision>
  <dc:subject>Расчет</dc:subject>
  <dc:title>Расчет амортизационных отчислений на производстве по водоснабжению и водоотведению, вывозу и захоронению твердых бытовых отходов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