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Приказом ФСТ РФ от 28.09.2010 N 235-т/1, в которой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ра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и обоснованных затра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итываемых при формировании ц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арифов) на услуги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стественных монополий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к пассажиров железнодорож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ом общего пользования в пригоро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и в субъектах Российской Федер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мортизационных отчислений на восстановление основ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ндов, в т.ч. по группам учета основ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724"/>
        <w:gridCol w:w="946"/>
        <w:gridCol w:w="1754"/>
        <w:gridCol w:w="946"/>
        <w:gridCol w:w="2024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4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</w:t>
              <w:br/>
              <w:t xml:space="preserve">(год)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. в текущем  </w:t>
              <w:br/>
              <w:t xml:space="preserve">периоде (год)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   </w:t>
              <w:br/>
              <w:t xml:space="preserve">на период   </w:t>
              <w:br/>
              <w:t xml:space="preserve">регулирования </w:t>
              <w:br/>
              <w:t xml:space="preserve">(год)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оценка </w:t>
              <w:br/>
              <w:t xml:space="preserve">основных  </w:t>
              <w:br/>
              <w:t xml:space="preserve">средств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стоимость основных     </w:t>
              <w:br/>
              <w:t xml:space="preserve">производственных фондов на        </w:t>
              <w:br/>
              <w:t xml:space="preserve">начало периода - всего, в т.ч.: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ания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ружения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шины и оборудование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средства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основные производственные  </w:t>
              <w:br/>
              <w:t xml:space="preserve">фонды (производственный и         </w:t>
              <w:br/>
              <w:t xml:space="preserve">хозяйственный инвентарь,          </w:t>
              <w:br/>
              <w:t xml:space="preserve">многолетние насаждения и другие,  </w:t>
              <w:br/>
              <w:t xml:space="preserve">не перечисленные выше, виды       </w:t>
              <w:br/>
              <w:t xml:space="preserve">материальных основных фондов)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материальные основные фонды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 основных производственных    </w:t>
              <w:br/>
              <w:t xml:space="preserve">фондов - всего, в т.ч.: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ания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ружения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шины и оборудование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средства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основные производственные  </w:t>
              <w:br/>
              <w:t xml:space="preserve">фонды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материальные основные фонды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тие основных производственных </w:t>
              <w:br/>
              <w:t xml:space="preserve">фондов - всего, в т.ч.: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ания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ружения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шины и оборудование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средства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основные производственные  </w:t>
              <w:br/>
              <w:t xml:space="preserve">фонды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материальные основные фонды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годовая стоимость основных  </w:t>
              <w:br/>
              <w:t xml:space="preserve">производственных фондов - всего,  </w:t>
              <w:br/>
              <w:t xml:space="preserve">в т.ч.: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ания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ружения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шины и оборудование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средства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основные производственные  </w:t>
              <w:br/>
              <w:t xml:space="preserve">фонды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материальные основные фонды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норма амортизации         </w:t>
              <w:br/>
              <w:t xml:space="preserve">основных производственных фондов  </w:t>
              <w:br/>
              <w:t xml:space="preserve">- всего, в т.ч.: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ания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ружения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шины и оборудование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средства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основные производственные  </w:t>
              <w:br/>
              <w:t xml:space="preserve">фонды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материальные основные фонды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амортизационных отчислений  </w:t>
              <w:br/>
              <w:t xml:space="preserve">- всего, в т.ч.: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ания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ружения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шины и оборудование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средства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основные производственные  </w:t>
              <w:br/>
              <w:t xml:space="preserve">фонды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материальные основные фонды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трат на амортизационные   </w:t>
              <w:br/>
              <w:t xml:space="preserve">отчисления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3287</Characters>
  <CharactersWithSpaces>2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Федеральная служба по тарифам</dc:creator>
  <dc:description/>
  <dc:language>en-US</dc:language>
  <cp:lastModifiedBy/>
  <dcterms:modified xsi:type="dcterms:W3CDTF">2011-10-30T13:31:00Z</dcterms:modified>
  <cp:revision>2</cp:revision>
  <dc:subject>Расчет</dc:subject>
  <dc:title>Расчет амортизационных отчислений на восстановление основных фондов, в т.ч. по группам учета основных средств в сфере перевозок пассажиров железнодорожным транспортом общего пользования в пригородном сообщении в субъектах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