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 на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ерческого операт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амортизационных отчислений на восстано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производственных фондов,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810"/>
        <w:gridCol w:w="271"/>
        <w:gridCol w:w="270"/>
        <w:gridCol w:w="269"/>
        <w:gridCol w:w="270"/>
        <w:gridCol w:w="271"/>
        <w:gridCol w:w="270"/>
        <w:gridCol w:w="269"/>
        <w:gridCol w:w="270"/>
        <w:gridCol w:w="271"/>
        <w:gridCol w:w="405"/>
        <w:gridCol w:w="810"/>
        <w:gridCol w:w="269"/>
        <w:gridCol w:w="270"/>
        <w:gridCol w:w="271"/>
        <w:gridCol w:w="270"/>
        <w:gridCol w:w="269"/>
        <w:gridCol w:w="270"/>
        <w:gridCol w:w="271"/>
        <w:gridCol w:w="270"/>
        <w:gridCol w:w="269"/>
        <w:gridCol w:w="40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</w:t>
            </w:r>
          </w:p>
        </w:tc>
        <w:tc>
          <w:tcPr>
            <w:tcW w:w="36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период      </w:t>
            </w:r>
          </w:p>
        </w:tc>
        <w:tc>
          <w:tcPr>
            <w:tcW w:w="36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егулирования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онные  </w:t>
              <w:br/>
              <w:t xml:space="preserve">группы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онные  </w:t>
              <w:br/>
              <w:t xml:space="preserve">группы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       </w:t>
              <w:br/>
              <w:t>стоимость основных</w:t>
              <w:br/>
              <w:t>фондов на   начало</w:t>
              <w:br/>
              <w:t xml:space="preserve">период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 (в   том</w:t>
              <w:br/>
              <w:t>числе        ввод)</w:t>
              <w:br/>
              <w:t xml:space="preserve">основных фонд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тие   основных</w:t>
              <w:br/>
              <w:t xml:space="preserve">фондов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 за  период</w:t>
              <w:br/>
              <w:t>стоимость основных</w:t>
              <w:br/>
              <w:t xml:space="preserve">фондов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            </w:t>
              <w:br/>
              <w:t xml:space="preserve">амортизационных   </w:t>
              <w:br/>
              <w:t xml:space="preserve">отчислений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3</Characters>
  <CharactersWithSpaces>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Федеральная служба по тарифам</dc:creator>
  <dc:description/>
  <dc:language>en-US</dc:language>
  <cp:lastModifiedBy/>
  <dcterms:modified xsi:type="dcterms:W3CDTF">2011-10-30T13:30:00Z</dcterms:modified>
  <cp:revision>2</cp:revision>
  <dc:subject>Расчет</dc:subject>
  <dc:title>Расчет амортизационных отчислений на восстановление основных производственных фон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