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ЕНДНОЙ ПЛАТЫ Н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р арендной платы определяется в соответствии со ст. 14 Закона Московской области N 23/96-ОЗ "О регулировании земельных отношений в Московской области" (в редакции Закона от 14.07.2006 N 106/2006-ОЗ) по форму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 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- арендная пл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повыша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арендуемого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годовой арендной платы за Участок на 200__ год соста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ежеквартальной арендной платы за Участок на 200__ год составляет: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по арендной плате производятся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 получателя: р/с 40101810600000010102, отделение 1 Московского ГТУ Банка России, г. Москва, 705, БИК 044583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атель: Управление Федерального казначейства по Московской области (Министерство имущественных отношений Московской области), ИНН 7725131814, КПП 504101001, КБК ___________, ОКАТО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                                    АРЕНД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7</Characters>
  <CharactersWithSpaces>1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Люберец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(приложение к договору аренды земельного участка с множественностью лиц на стороне арендатора на территории Люберец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