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НОЙ ПЛАТЫ Н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змер арендной платы определяется в соответствии со ст. 14 Закона Московской области N 23/96-ОЗ "О регулировании земельных отношений в Московской области" (в редакции Закона от 14.07.2006 N 106/2006-ОЗ) по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Аб x Кд x Пкд x Км x S, 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- арендная пл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б - базовый размер аренд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д - коэффициент, учитывающий условия использования АРЕНДАТОРОМ земельного участка или вид деятельности АРЕНДАТОРА на земельном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кд - повышающий коэффици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м - коэффициент, учитывающий местоположение земельного участка на территории муницип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 - площадь арендуемого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мер годовой арендной платы за Участок на 200__ год со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ежеквартальной арендной платы за Участок на 200__ год составляет: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жи по арендной плате производятся по следующим реквизит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получателя: р/с __________________, Отделение 1 Московского ГТУ Банка России, г. Москва, 705, БИК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: Управление Федерального казначейства по Московской области (Министерство имущественных отношений Московской области), ИНН ___________, КПП ____________, КБК ___________, ОКАТО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        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31</Characters>
  <CharactersWithSpaces>1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3:31:00Z</dcterms:modified>
  <cp:revision>2</cp:revision>
  <dc:subject>Расчет</dc:subject>
  <dc:title>Расчет арендной платы (приложение к соглашению о присоединении к договору аренды земельного участка с множественностью лиц на стороне арендатора на территории Люберецкого муниципальн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