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АРЕНДНОЙ ПЛАТЫ НА 20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р арендной платы определяется в соответствии со ст. 14 Закона Московской области N 23/96-ОЗ "О регулировании земельных отношений в Московской области" (в редакции Закона от 14.07.2006 N 106/2006-ОЗ) по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Аб x Кд x Пкд x Км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- арендная 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, учитывающий условия использования арендатором земельного участка или вид деятельности арендатора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д - повышающий коэффици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, учитывающий местоположение земельного участка на территори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арендуемого земельного участ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годовой арендной платы за Участок на 200__ год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 = _________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ежеквартальной арендной платы за Участок на 200__ год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 по арендной плате производятся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олучателя: р/с 40101810600000010102, Отделение 1 Московского ГТУ Банка России, г. Москва 705, 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Управление Федерального казначейства по Московской области (Министерство имущественных отношений Московской области) ИНН 7725131814, КПП 504101001, КБК _______, ОКАТО 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на год (приложение к договору аренды земельного участка, расположенного на территории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