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ЕНДНОЙ ПЛАТЫ НЕЖИЛОГО ПОМЕ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ДОГОВОРУ АРЕНДЫ N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614"/>
        <w:gridCol w:w="1621"/>
        <w:gridCol w:w="121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сходных данных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ные   </w:t>
              <w:br/>
              <w:t>обозначе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ходные</w:t>
              <w:br/>
              <w:t xml:space="preserve">данные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(кв. м)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ая ставка арендной платы за 1 кв. м        </w:t>
              <w:br/>
              <w:t xml:space="preserve">нежилого помещения (руб./год)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п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износа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изн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эффициент типа деятельности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д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эффициент расположения помещения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п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эффициент удобства расположения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р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нижающий коэффициент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п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оимость 1 кв. м в год (руб.)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годовой арендной платы (руб.)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п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ежемесячной арендной платы (руб.)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довая Aп = (Бaп x S x Kизн х Кд х Крп х Кур) х К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жемесячная арендная плата за помещение составляет 138 (Сто тридцать восемь) рублей 00 копеек без НД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перечисление НДС осуществляется Арендатором самостоятельно в соответствующие бюджеты на основании указаний местной налоговой инспек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одатель:                                                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</Words>
  <Characters>1352</Characters>
  <CharactersWithSpaces>11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1:00Z</dcterms:created>
  <dc:creator>Органы местного самоуправления городского поселения Рязановский Егорьевского района (Московская область)</dc:creator>
  <dc:description/>
  <dc:language>en-US</dc:language>
  <cp:lastModifiedBy/>
  <dcterms:modified xsi:type="dcterms:W3CDTF">2011-10-30T13:31:00Z</dcterms:modified>
  <cp:revision>2</cp:revision>
  <dc:subject>Расчет</dc:subject>
  <dc:title>Расчет арендной платы нежилого помещения к договору аренды (приложение к договору аренды нежилого помещения на территории городского поселения Рязановский Егорьевского муниципального района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