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(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стро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НЕДВИЖИМОЕ ИМУЩЕСТВО (ЗДАНИЯ, СООРУЖ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ЫЕ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объекта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годовой арендной платы за нежилое по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аренду помещения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из x Км x Кт x Кнж x Ки x Кд x Кз x S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 в руб. за 1 кв. м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аренду недвижимого имущества составляет: цифрами ______________, прописью ________________________________ плюс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за месяц __________________ плюс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 1 кв. м на "___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характеристика недвижимого имущества (заполняется по данным паспорта бюро технической инвентариз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стро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мещения) __________________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алы __________________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з - коэффициент износа (Ки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= (100% - % износа) / 10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м - коэффициент качества материала строения (К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 - 1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шанное (дерево, кирпич, железобетон) - 1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ево и прочие - 0,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т - коэффициент типа строения (К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отапливаемое) - 0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неотапливаемое) - 0,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ево и прочие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нж - коэффициент качества нежилого помещения (Кн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= К4,1 + К4,2 + К4,3 + К4,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4,1 - коэффициент размещения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 стоящее строение, помещение в нем - 0,5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земная встроенно-пристроенная часть строения, помещение в ней - 0,3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дачное помещение - 0,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подвальное помещение - 0,2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вальное помещение - 0,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4,2 - коэффициент степени технического обустро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отопление, горячее водоснабжение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отопление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 - 0,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4,3 - коэффициент использования прилегающей террит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жденная прилегающая территория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гражденная прилегающая территория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возможности использовать прилегающую территорию - 0,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4,4 - высота потолков в помещении (средняя по помещения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3,0 м - 0,0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2,60 до 3,0 м - 0,0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е 2,60 м - 0,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и - удобств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 определяется администрацией городского поселения Волоколамск по согласованию с Балансодержателем, отражает месторасположение помещения в районе, удаленность от транспортных магистралей, железнодорожных станций, автобусных остановок, удобство коммерческого использования. Ки устанавливается в пределах 0,75-2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з - коэффициент, учитывающий территориальную зону (район) расположения арендуемого помещения (зд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з - городское поселение Волоколамск - 1,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д - коэффициент, определяющий вид деятельности Арендатора, согласно приложению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Н. Шуле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8</Characters>
  <CharactersWithSpaces>2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движимое имущество (здания, сооружения, нежилые помещения) городского поселения Волоколамск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