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заключения договоров аренд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ов безвозмездного польз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ов доверительного управления имущество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ых договоров, предусматривающих перех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 владения и (или) 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ношении муницип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раснознамен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НОЙ ПЛАТЫ ЗА НЕДВИЖИМОЕ ИМУЩЕ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ДАНИЯ, СООРУЖЕНИЯ, НЕЖИЛЫЕ ПОМЕЩ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бъ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зовая ставка арендной платы  (БАП) за 1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"1" января 200__ г. составляе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ая характеристика недвижи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 по  данным  Бюро  технической инвентаризации или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,  заверенных   подписями   руководителя   и   главного  бухгал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балансодерж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строения (помещения) __________________________ кв. м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алы _____________________________________________________________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подвалы ________________________________________________________ 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емная часть ____________________________________________________ 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дак (мансарда) ___________________________________________________ кв. 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годовой арендной платы определяется по следующей формул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п = Бап x Киз x Км x Кт x Кз x Кд x Кнж x Ки x S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п - базовая ставка арендной платы в руб. за 1 кв. 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S - площадь отдельного помещения с указанными характеристиками и следующими коэффициент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из - коэффициент износа строения (Киз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з = (100% - % износа) / 100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м - коэффициент качества материала строения (Км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ирпич - 1,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железобетон - 1,2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ешанное (дерево, кирпич, железобетон и др.) - 1,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рево и прочие - 0,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т - коэффициент типа строения (Кт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ое, складское (отапливаемое) - 0,8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ое, складское (неотапливаемое) - 0,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чие - 1,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з = 1,75 - коэффициент, учитывающий территориальную зону (район) расположения арендуемого помещения (здания, сооруж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нж - коэффициент качества нежилого помещения (Кнж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нж = К5.1 + К5.2 + К5.3 + К5.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К5.1 - размещение помещения (К5.1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ельно стоящее строение, помещение в нем - 0,54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дземная встроенно-пристроенная часть строения - 0,3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ердачное помещение - 0,26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подвальное помещение - 0,2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вальное помещение - 0,1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К5.2 - степень технического обустройства (К5.2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допровод, канализация, горячая вода, центральное отопление - 0,27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допровод, канализация, центральное отопление - 0,16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допровод, канализация - 0,1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чие - 0,0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К5.3 - использование прилегающей территории (К5.3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гражденная прилегающая территория - 0,27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огражденная прилегающая территория - 0,16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сутствие возможности использовать прилегающую территорию - 0,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Если площадь прилегающей территории более 100 кв. м, то в этом случае величина арендной платы за его использование определяется дополнительным соглашением, являющимся неотъемлемой частью Договор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К5.4 - высота потолков в помещении (средняя по арендуемым помещениям) (К5.4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ыше 3,0 м - 0,08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 2,6 до 3,0 м - 0,0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нее 2,6 м - 0,0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и - удобство использования (К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 определяется районным (городским) комитетом по управлению имуществом, отражает месторасположение помещения, здания, сооружения в городе, удаленность от транспортных магистралей, железнодорожных станций, автобусных остановок, удобство коммерческого использования. Ки устанавливается в пределах 0,75 - 2,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д - коэффициент вида деятельности (Кд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694"/>
        <w:gridCol w:w="1756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деятельности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</w:t>
              <w:br/>
              <w:t xml:space="preserve">вида        </w:t>
              <w:br/>
              <w:t>деятельности</w:t>
              <w:br/>
              <w:t xml:space="preserve">(Кд)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по организации и функционированию          </w:t>
              <w:br/>
              <w:t xml:space="preserve">ресторанов, кафе, баров, пунктов обмена валюты (кроме   </w:t>
              <w:br/>
              <w:t xml:space="preserve">Сбербанка), ночных клубов, боулингов, залов игровых     </w:t>
              <w:br/>
              <w:t xml:space="preserve">автоматов, компьютерных залов, дискотек, бильярдных,    </w:t>
              <w:br/>
              <w:t xml:space="preserve">ломбардов      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0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ятельность по организации и функционированию гостиниц,</w:t>
              <w:br/>
              <w:t xml:space="preserve">мотелей, кемпингов, офисов, центров, осуществляющих     </w:t>
              <w:br/>
              <w:t xml:space="preserve">информационно-вычислительное обслуживание, центров по   </w:t>
              <w:br/>
              <w:t xml:space="preserve">созданию программных продуктов, проведению консультаций </w:t>
              <w:br/>
              <w:t>по техническому и программному обеспечению; нотариальная</w:t>
              <w:br/>
              <w:t xml:space="preserve">и адвокатская деятельность; банковская деятельность     </w:t>
              <w:br/>
              <w:t xml:space="preserve">(кроме Сбербанка); частная охранная деятельность;       </w:t>
              <w:br/>
              <w:t xml:space="preserve">риэлторская деятельность; посредническая деятельность;  </w:t>
              <w:br/>
              <w:t xml:space="preserve">деятельность по оказанию юридических консультаций;      </w:t>
              <w:br/>
              <w:t xml:space="preserve">страховая деятельность; рекламная деятельность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5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ладская деятельность (для хранения)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0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енная деятельность, торговая деятельность    </w:t>
              <w:br/>
              <w:t xml:space="preserve">(розничная и оптовая), автосервис, экскурсионные        </w:t>
              <w:br/>
              <w:t xml:space="preserve">и турбюро      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5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ативная деятельность; деятельность предприятий </w:t>
              <w:br/>
              <w:t xml:space="preserve">службы быта независимо от формы собственности (ремонт   </w:t>
              <w:br/>
              <w:t xml:space="preserve">одежды, обуви, часов, бытовой техники и пр.);           </w:t>
              <w:br/>
              <w:t xml:space="preserve">парикмахерские услуги; косметологические и медицинские  </w:t>
              <w:br/>
              <w:t xml:space="preserve">услуги; фотоуслуги, типографские услуги;                </w:t>
              <w:br/>
              <w:t xml:space="preserve">проектирование; научно-исследовательская деятельность;  </w:t>
              <w:br/>
              <w:t xml:space="preserve">транспортные услуги; спортивные организации, ведущие    </w:t>
              <w:br/>
              <w:t xml:space="preserve">коммерческую деятельность; деятельность Сбербанка       </w:t>
              <w:br/>
              <w:t xml:space="preserve">и прочие виды деятельности, не вошедшие в настоящий     </w:t>
              <w:br/>
              <w:t xml:space="preserve">перечень       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0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электросвязи; аптеки; общественное питание       </w:t>
              <w:br/>
              <w:t xml:space="preserve">(столовые); страховые компании, осуществляющие          </w:t>
              <w:br/>
              <w:t xml:space="preserve">медицинское страхование (РОСНО-МС); оказание услуг      </w:t>
              <w:br/>
              <w:t xml:space="preserve">образовательными учреждениями, имеющими лицензию        </w:t>
              <w:br/>
              <w:t xml:space="preserve">на право ведения образовательной деятельности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5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продуктов питания первой необходимости;    </w:t>
              <w:br/>
              <w:t xml:space="preserve">производство товаров и оказание услуг для инвалидов;    </w:t>
              <w:br/>
              <w:t xml:space="preserve">спортивные организации, общественные организации        </w:t>
              <w:br/>
              <w:t xml:space="preserve">и молодежные клубы, не ведущие коммерческой             </w:t>
              <w:br/>
              <w:t xml:space="preserve">деятельности; учреждения культуры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2 </w:t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федеральной почтовой связи; учреждения           </w:t>
              <w:br/>
              <w:t xml:space="preserve">и организации инвалидов; бюджетные учреждения (в т.ч.   </w:t>
              <w:br/>
              <w:t xml:space="preserve">здравоохранения, социальной защиты и пр.); предприятия, </w:t>
              <w:br/>
              <w:t xml:space="preserve">осуществляющие капитальный ремонт, эксплуатацию жилого  </w:t>
              <w:br/>
              <w:t>фонда; предприятия, осуществляющие реконструкцию зданий,</w:t>
              <w:br/>
              <w:t xml:space="preserve">сооружений, являющихся памятниками истории и культуры   </w:t>
              <w:br/>
              <w:t xml:space="preserve">(на период проведения работ в соответствии              </w:t>
              <w:br/>
              <w:t xml:space="preserve">с утвержденным проектом); детские и подростковые клубы  </w:t>
              <w:br/>
              <w:t xml:space="preserve">и объединения, организующие досуг детей и подростков,   </w:t>
              <w:br/>
              <w:t xml:space="preserve">не ведущие предпринимательскую деятельность;            </w:t>
              <w:br/>
              <w:t xml:space="preserve">общественные организации; предприятия и организации,    </w:t>
              <w:br/>
              <w:t xml:space="preserve">предоставляющие ритуальные услуги населению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5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ятельность подразделений и организаций Государственной</w:t>
              <w:br/>
              <w:t xml:space="preserve">таможенной службы; военного комиссариата; Министерства  </w:t>
              <w:br/>
              <w:t>РФ по делам гражданской обороны, чрезвычайным ситуациям;</w:t>
              <w:br/>
              <w:t xml:space="preserve">органов милиции; суда; прокуратуры; Федеральной службы  </w:t>
              <w:br/>
              <w:t xml:space="preserve">безопасности России; экспертных учреждений органов      </w:t>
              <w:br/>
              <w:t xml:space="preserve">юстиции и здравоохранения; Главного управления          </w:t>
              <w:br/>
              <w:t xml:space="preserve">государственного административно-технического надзора,  </w:t>
              <w:br/>
              <w:t xml:space="preserve">Главного управления госархстройнадзора, администрации   </w:t>
              <w:br/>
              <w:t xml:space="preserve">и Совета депутатов городского округа Краснознаменск     </w:t>
              <w:br/>
              <w:t xml:space="preserve">Московской области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годовой арендной платы за нежилое помещение определяется как сумма платежей за аренду отдельных помещений, вычисленных по формуле, приведенной выш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2294"/>
        <w:gridCol w:w="541"/>
        <w:gridCol w:w="539"/>
        <w:gridCol w:w="541"/>
        <w:gridCol w:w="539"/>
        <w:gridCol w:w="541"/>
        <w:gridCol w:w="674"/>
        <w:gridCol w:w="541"/>
        <w:gridCol w:w="2023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</w:t>
              <w:br/>
              <w:t xml:space="preserve">кв. м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п в год, руб./</w:t>
              <w:br/>
              <w:t xml:space="preserve">кв. м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з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з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нж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 в год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годовой арендной платы за аренду недвижимого имущества составляет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ифрами: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исью: ________________________________________ плюс НДС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арендной платы за месяц _____________, плюс НДС 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4</Words>
  <Characters>7722</Characters>
  <CharactersWithSpaces>65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1:00Z</dcterms:created>
  <dc:creator>Органы местного самоуправления г. Краснознаменска (Московская область)</dc:creator>
  <dc:description/>
  <dc:language>en-US</dc:language>
  <cp:lastModifiedBy/>
  <dcterms:modified xsi:type="dcterms:W3CDTF">2011-10-30T13:31:00Z</dcterms:modified>
  <cp:revision>2</cp:revision>
  <dc:subject>Расчет</dc:subject>
  <dc:title>Расчет арендной платы за недвижимое имущество (здания, сооружения, нежилые помещения), находящееся в муниципальной собственности городского округа Краснознамен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