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Чеховского муниципального района МО от 22.12.2009 N 103/12, в котором приведена данная форма, вступило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объекто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Че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 ЗЕМЕЛЬНЫЙ УЧАСТ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овая ставка арендной платы: 1 кв.  м __________ руб. на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остановлением  главы  Чех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N _____ от 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ая величина арендной пла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ас = Бап x S x Киз x Км x Кз x К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строения (помещения) 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из ______ коэффициент остаточной стоимости зд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= (100% - % износа) / 100%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из меньше 0,5, он принимается равным 0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м = коэффициент качества строительного материала стен зд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рпич, газосиликатные блоки, стеклопакеты - 1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лезобетон - 1,2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ее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з - 1,75 - коэффициент территориальной зон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у _____ коэффициент удобства расположения арендуемого здания (помещ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. Чехов, Вокзальная пл., Вишневый бульвар, улицы Вокзальная, Первомайская, Чехова, Дружбы, Новослободская - 1,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. Чехов -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ховский район, р.п. Столбовая - 0,7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ховский район - 0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определении арендной платы при передаче в аренду муниципальной собственности без проведения торгов (конкурсов, аукционов) может применяться понижающий коэффициент (К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нижающий коэффициент (Кп) в размере 0,75 применяется, если арендуемое имущество используется для следующих ц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оведения фундаментальных науч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щиты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звития культуры и сохранения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изводства сельскохозяйствен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ддержки субъектов малого предприним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циального обслужив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циальной поддержки безработных граждан и содействия занят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нижающий коэффициент (Кп) в размере 0,05 применяется, если арендуемое имущество используется для следующих ц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змещение федеральных органов государственной власти и их территориальных органов, органов государственной власти иных субъектов Российской Федерации, а также размещение учреждений, учредителями которых является Российская Федерация, иные субъекты Российской Федерации или муниципальное образование (бюджетные учре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рганизация досуга детей и подростков некоммерческими организациями, индивидуальными предприним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змещение общественных организаций и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сдачи имущества или его части в субаренду, если это не нарушает п. 7.3.1 Договора, Арендодателем применяется Кс - коэффициент субаренды к соответствующей площади, и на весь срок сдачи в субаренду, который не может превышать срок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с = 1,5 - коэффициент суб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сдаче в аренду помещений в здании нескольким Арендаторам ввести Ко - коэффициент использования площадей общего пользования, числовое значение которого определяется как отношение общей площади здания к основно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ОВ РАЗМЕРА 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674"/>
        <w:gridCol w:w="675"/>
        <w:gridCol w:w="676"/>
        <w:gridCol w:w="674"/>
        <w:gridCol w:w="675"/>
        <w:gridCol w:w="541"/>
        <w:gridCol w:w="539"/>
        <w:gridCol w:w="1215"/>
        <w:gridCol w:w="1619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п, руб.,</w:t>
              <w:br/>
              <w:t xml:space="preserve">кв. м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с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, руб.</w:t>
              <w:br/>
              <w:t xml:space="preserve">в год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 в месяц,</w:t>
              <w:br/>
              <w:t xml:space="preserve">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годовой   арендной   платы  за  аренду  недвижим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________________ прописью _________________________________,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платы за месяц ____________________ без учета НДС. Сумма НДС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, в месяц __________. Перечисление НДС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ом   самостоятельно   в  соответствующие  бюджеты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логовы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оговору  аренды  здания  или  сооружения Арендатору одновремен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й  прав владения и пользования такой недвижимостью передаются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ту  часть  земельного  участка,  которая  занята  этой  недвижимость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а  для  ее использования. Плата за пользование земельным участ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котором  расположено арендуемое  недвижимое имущество, рассчит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орядком  расчета  арендной  платы  за  земельные учас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аемые в аренду на территории Чеховского муниципального райо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асчет аренды за земельный участок, располож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осредственно под объектом недвижим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 - базовый размер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д - коэффициент, учитывающий условия использования Арендатором земельного участка (вид деятельности Арендат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кд - повышающий коэффици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м - коэффициент, учитывающий местоположение земельного участка на территории Чеховского райо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ОВ АРЕНДНОЙ ПЛАТЫ ЗА ЗЕМЕЛЬНЫЙ УЧАСТ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214"/>
        <w:gridCol w:w="1215"/>
        <w:gridCol w:w="1216"/>
        <w:gridCol w:w="1484"/>
        <w:gridCol w:w="1890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, кв. 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, руб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д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д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, руб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 в 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годовой арендной платы за земельный участок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__________ прописью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осуществляется Арендатором самостоя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6</Characters>
  <CharactersWithSpaces>4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недвижимое имущество и за земельный участок (приложение к договору аренды объектов муниципальной собственности на территории Чехов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