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го имущества г. Щербин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РЕНДНОЙ ПЛАТЫ ЗА НЕДВИЖИМОЕ ИМУЩЕСТВО (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ОРУЖЕНИЯ, НЕЖИЛЫЕ ПОМЕЩЕНИЯ) В ГОРОДЕ ЩЕРБИ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бъекта по техническому паспорту Б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иц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е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пус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ртир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ещ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п =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п  - Базовая ставка арендной платы за 1 кв. м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Совета депутатов N _______ 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хническая характеристика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заполняется по данным Б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строения (помещения) __________________ кв. м, в т.ч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этаже подвальном 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этаже цокольном 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этаже надземном _____________________________________ 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нежилое помещение (плата за аренду помещения) определяется по следующей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д = Аим + Азе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д - плата по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им - арендная плата за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зем - арендная плата за земельный участок под арендуемым имуществом, определяется на основании Положения о порядке предоставления в аренду земельных участков, находящихся в государственной (муниципальной) собственности, для осуществления предпринимательской и некоммерческой деятельности на территории г. Щерби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им = Бап x Киз x Км x Кт x Кд x Кз x Кнж x Кс x S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п - базовая ставка арендной платы за помещение в руб. за 1 кв. м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площадь отдельного помещения с указанными характерист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нежилое помещение определяется как сумма платежей за аренду отдельных помещений, вычисленных по формуле, приведенной вы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з = коэффициент, учитывающий территориальную зону (район) расположения арендуемого помещения (здания). Установлен решением Совета депутатов N ________ от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т = коэффициент типа стро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ое, складское (отапливаемое) - 0,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ое, складское (неотапливаемое) - 0,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е - 1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нж = коэффициент качества не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ж = К3.1 + К3.2 + К3.3 + К3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3.1 = размещение по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ьно стоящее строение, помещение в нем - 0,5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земная встроенно-пристроенная часть строения - 0,3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дачное помещение - 0,2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подвальное помещение - 0,2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вальное помещение - 0,1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3.2 = степень технического обустрой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, канализация, горячая вода, центральное отопление - 0,2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, канализация, центральное отопление - 0,1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провод, канализация - 0,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е - 0,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3.3 = использование прилегающей территор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ражденная прилегающая территория - 0,2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гражденная прилегающая территория - 0,1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е возможности использовать прилегающую территорию - 0,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Если площадь прилегающей территории более 100 кв. м, то в этом случае величина арендной платы за ее использование определяется дополнительным соглашением, являющим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3.4 = высота потолков в помещении (средняя по арендуемым помещения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ыше 3,0 м - 0,0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2,60 до 3,0 м - 0,0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ее 2,60 м - 0,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д = коэффициент вида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ая, биржевая деятельность, игорный бизнес - 3,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редническая деятельность, административная деятельность по управлению предприятиями (офисы), нотариальная деятельность, страховая деятельность, частная охрана - 2,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стораны, кафе и бары с реализацией алкогольных напитков с содержанием спирта свыше 13°, платные автостоянки, аптеки - 2,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ство, торговля (розничная и оптовая), склады, адвокатская деятельность и иные юридические услуги - 1,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, проектирование, научно-исследовательская деятельность, транспорт, ремонт аудио-, видеотехники и прочие виды деятельности, не вошедшие в настоящий перечень, - 1,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уги электросвязи, медицины, строительство, ремонт и эксплуатация жилого фонда, общественное питание - 0,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продуктов питания первой необходимости, производство товаров и оказание услуг для инвалидов, для образовательных учреждений, имеющих лицензию на право ведения образовательной деятельности, реализация книгопечатной продукции, спортивные организации, учреждения культуры, специализированные магазины по продаже хлебобулочных и молочных продуктов, а также продуктов детского ассортимента - 0,2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ы милиции, военный комиссариат, услуги федеральной почтовой связи, учреждения и организации инвалидов, предприятия, осуществляющие капитальный ремонт, реконструкцию зданий, сооружений, являющихся памятниками истории и культуры (на период проведения работ в соответствии с утвержденным проектом), детские и подростковые клубы и объединения, организующие досуг детей и подростков и не ведущие предпринимательскую деятельность, общественные организации, не ведущие предпринимательскую деятельность, - 0,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д, муниципальные унитарные предприятия и учреждения - 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с - коэффициент, учитывающий сдачу арендуемого имущества в субарен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лощади, не сдаваемой в субаренду, - 1,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лощади, сдаваемой в субаренду, - 3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нежилое помещение определяется как сумма платежей за аренду отдельных помещений, вычисленных по формуле, приведенной вы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ение НДС и специального федерального налога осуществляется Арендатором самостоятельно в соответствующие бюдж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имеет право производить переустройство, перепланировку либо иные изменения, затрагивающие конструкцию арендуемого имущества, только после письменного согласования с Арендодателем, главным архитектором г. Щербинки и иными органами, согласование с которыми предусмотрено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обязан до начала капитального ремонта, переустройства, перепланировки либо иных изменений, затрагивающих конструкцию имущества, представить в Комитет по управлению имуществом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Арендатора на проведение капитального ремонта, переустройства, перепланировки либо иных изменений, затрагивающих конструкцию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обследования состояния помещения комиссией в составе Арендатора, представителей Комитета и организации, на которую возложены функции технического надзора за строительством, реконструкцией и капитальным ремонтом объектов г. Щербинки, с заключением о целесообразности проведения капитального ремонта, переустройства, перепланировки либо иных изменений, затрагивающих конструкцию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фектную ведомость на ремонтные работы, согласованную с организацией, на которую возложены функции технического надзора за строительством, реконструкцией и капитальным ремонтом объектов г. Щерби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ту затрат на проведение работ, согласованную с организацией, на которую возложены функции технического надзора за строительством, реконструкцией и капитальным ремонтом объектов г. Щерби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затрат Арендатору, подтвержденных актом выполненных работ по форме 2, оформляется распоряжением главы города и может осуществляться путем зачета сумм затрат Арендатора в счет текущих аренд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ы взаимозачета по согласованной сторонами форме представляются арендатором в Комитет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одписания распоряжения главы города Арендатор вносит арендную плату согласно порядку ра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8</Words>
  <Characters>7750</Characters>
  <CharactersWithSpaces>6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г. Щербинки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недвижимое имущество (здания, сооружения, нежилые помещения) в городе Щербинке Московской области (приложение к договору аренды недвижимого имущества (здания, сооружения, нежилых помещений), находящегося в муниципальной собствен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