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жилого помещ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РЕНДНОЙ ПЛАТЫ ЗА НЕЖИЛОЕ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 ДОГОВОРУ N ___ ОТ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звание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дрес нежилого помещен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лощадь нежилого помещения ______________ кв. 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том числе подвалы _______________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решению Совета депутатов от 03.10.2002 N 292/21 размер годовой арендной платы за нежилое помещение определяется по следующей формул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поб = Ап + Апп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Ап = Бап х Кизн х Км х Кт х Кз х Кнж х Ки х Кд х S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пп = Бап х Кизн х Км х Кт х Кз х Кнж х Ки х Кд х S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поб - общая арендная плата занимаемого нежилого помещ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п - арендная плата надземной части помещ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пп - арендная плата подвального помещ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Бап - базовая ставка арендной платы 1 кв. м = 350,00 руб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изн - коэффициент износа нежилого помещ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м - коэффициент качества материала стро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т - коэффициент типа стро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з -  коэффициент, учитывающий  территориальную зону  (вели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эффициента для Ступинского района 1,25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нж - коэффициент качества нежилого помещ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и - коэффициент удобства использо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д - коэффициент вида деятельност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S - площадь нежилого помещ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п = 350,00 х __ х __ х __ х 1,25 х __ х __ х __ х __ = __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пп = 350,00 х __ х __ х __ х 1,25 х __ х __ х __ х __ = 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змер годовой арендной  платы  за  аренду  нежилого  по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Апоб = _________________ + ________________ =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/12 = _________ в меся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цифрами)      (цифр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змер  НДС  определяется  законодательством  РФ  и 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руб. в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сего к оплате ________________ руб. в месяц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асчет произвел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69</Characters>
  <CharactersWithSpaces>1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1:00Z</dcterms:created>
  <dc:creator>Органы местного самоуправления Ступинского района (Московская область)</dc:creator>
  <dc:description/>
  <dc:language>en-US</dc:language>
  <cp:lastModifiedBy/>
  <dcterms:modified xsi:type="dcterms:W3CDTF">2011-10-30T13:31:00Z</dcterms:modified>
  <cp:revision>2</cp:revision>
  <dc:subject>Расчет</dc:subject>
  <dc:title>Расчет арендной платы за нежилое помещение (приложение к договору аренды нежилого помещения без права выкупа на территории Ступинского района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